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80" w:leader="none"/>
        </w:tabs>
        <w:jc w:val="left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52070</wp:posOffset>
            </wp:positionV>
            <wp:extent cx="514350" cy="695325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16"/>
          <w:szCs w:val="16"/>
        </w:rPr>
        <w:t xml:space="preserve">  </w:t>
      </w:r>
      <w:r>
        <w:rPr>
          <w:sz w:val="16"/>
          <w:szCs w:val="16"/>
        </w:rPr>
        <w:br w:type="textWrapping" w:clear="all"/>
      </w:r>
      <w:r>
        <w:rPr>
          <w:sz w:val="16"/>
          <w:szCs w:val="16"/>
        </w:rPr>
        <w:t xml:space="preserve">     </w:t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9.2019 </w:t>
        <w:tab/>
        <w:t>№ 788</w:t>
      </w:r>
    </w:p>
    <w:p>
      <w:pPr>
        <w:pStyle w:val="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5280" w:leader="none"/>
          <w:tab w:val="left" w:pos="5610" w:leader="none"/>
        </w:tabs>
        <w:ind w:right="-1" w:hanging="0"/>
        <w:jc w:val="center"/>
        <w:outlineLvl w:val="0"/>
        <w:rPr/>
      </w:pPr>
      <w:r>
        <w:rPr>
          <w:rStyle w:val="FontStyle59"/>
        </w:rPr>
        <w:t>О внесении изменений в постановление Администрации Шегарского района от 29.09.2017  № 784 «Об утверждении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5280" w:leader="none"/>
          <w:tab w:val="left" w:pos="5610" w:leader="none"/>
        </w:tabs>
        <w:ind w:right="3525" w:hanging="0"/>
        <w:outlineLvl w:val="0"/>
        <w:rPr>
          <w:rStyle w:val="FontStyle59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59"/>
        </w:rPr>
        <w:t>Руководствуясь п. 2 ст. 179 Бюджетного кодекса РФ, в соответствии с решением Думы Шегарского района от  11.12.2018 № 324 «О районном бюджете муниципального образования «Шегарский район» на 2019 год и на плановый период 2020 и 2021 годов» (с изменением и дополнением),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5280" w:leader="none"/>
          <w:tab w:val="left" w:pos="5610" w:leader="none"/>
        </w:tabs>
        <w:ind w:right="-1"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r>
        <w:rPr>
          <w:rStyle w:val="FontStyle59"/>
        </w:rPr>
        <w:t xml:space="preserve">постановление Администрации Шегарского района от 29.09.2017  № 784 «Об утверждении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>
          <w:rStyle w:val="FontStyle59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59"/>
        </w:rPr>
        <w:t xml:space="preserve">паспорт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программных мероприятий муниципальной программы  изложить в новой редакции согласно приложению № 2 к настоящему постановлению;</w:t>
      </w:r>
    </w:p>
    <w:p>
      <w:pPr>
        <w:pStyle w:val="1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)  приложение N 2 к  муниципальной программе «Развитие сельскохозяйственного производства  и расширения рынка сельскохозяйственной продукции, сырья и продовольствия в части малых форм хозяйствования  в Шегарском районе Томской области на 2018-2020 годы» (Планируемые результаты реализации муниципальной программе) изложить в новой редакции согласно приложению № 3 к настоящему постановлению.  </w:t>
      </w:r>
    </w:p>
    <w:p>
      <w:pPr>
        <w:pStyle w:val="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 официального опубликования.</w:t>
      </w:r>
    </w:p>
    <w:p>
      <w:pPr>
        <w:pStyle w:val="1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становление не позднее 20 дней со дня его подписания подлежит опубликованию на сайте Администрации Шегарского района и в средствах массовой информации  для официального опубликования правовых актов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1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</w:t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ы Администрации Шегарского района-</w:t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                                                                                   Е.Б.Богданов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Шарепо Т.А.,  (38247)22861.</w:t>
      </w:r>
      <w:r>
        <w:br w:type="page"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но исполняющий обязанности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Администрации Шегарского района-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____________Е.Б.Богданов</w:t>
      </w:r>
      <w:r>
        <w:rPr/>
        <w:t xml:space="preserve">    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гарского района от 30.09.2019  № 788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Администрации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егарского района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 xml:space="preserve">от «____»__________2018г. №_____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Муниципальная программа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9"/>
                <w:sz w:val="24"/>
                <w:szCs w:val="24"/>
              </w:rPr>
              <w:t>Первый заместитель Главы Шегарского района</w:t>
            </w:r>
          </w:p>
          <w:p>
            <w:pPr>
              <w:pStyle w:val="Conspluscell"/>
              <w:spacing w:before="0" w:after="0"/>
              <w:rPr>
                <w:rStyle w:val="FontStyle5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ы сельских поселений Шегарского района,  ОГБУ «Шегарское районное ветеринарное управление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ы сельских поселений Шегарского района, личные подсобные хозяйства, сельскохозяйственные потребительские кооперативы, крестьянские (фермерские) хозяйства, юридические лица, индивидуальные предпринимател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</w:t>
            </w:r>
            <w:r>
              <w:rPr>
                <w:rStyle w:val="FontStyle59"/>
                <w:sz w:val="24"/>
                <w:szCs w:val="24"/>
              </w:rPr>
              <w:t xml:space="preserve"> устойчивого развития малых форм хозяйствования (Далее – МФХ) и повышение их доходност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 xml:space="preserve">- создание условий для увеличения поголовья КРС, в том числе коров, с целью увеличения производства молока, мяса в ЛПХ, КФ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>- Создание условий для развития ярмарочной торговли (ярмарок выходного дня в г. Томске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4"/>
                <w:szCs w:val="24"/>
              </w:rPr>
              <w:t>и участия в  ежегодных областных праздниках - ярмарках 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59"/>
                <w:sz w:val="24"/>
                <w:szCs w:val="24"/>
              </w:rPr>
              <w:t>- Привлечения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о-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>
                <w:rStyle w:val="FontStyle59"/>
              </w:rPr>
              <w:t>2018-2020гг.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9 год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929,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7,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2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929,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7,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2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499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Style w:val="FontStyle59"/>
                <w:sz w:val="24"/>
                <w:szCs w:val="24"/>
              </w:rPr>
              <w:t>Реализация комплексных и целенаправленных мер позволит в МФХ к 2020 году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>- Увеличение числа участников ярмарок выходного дня  к 2020 году до 35 человек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>- Довести поголовье КРС  в МФХ до 3500 голов к 2020 году, в том числе коров до 1500 гол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>- Произвести 4000 тонн молока к 2020 году, 1900 тонн мяса скота и птицы к 2020 году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59"/>
                <w:sz w:val="24"/>
                <w:szCs w:val="24"/>
              </w:rPr>
              <w:t xml:space="preserve">- Увеличить выращивание картофеля в МФХ до 16500 тонн к 2020 году, овощей до 2650 тонн к 2020 году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>- Увеличение количества участников в соревнованиях до 10 человек к 2020 году.</w:t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276" w:right="851" w:gutter="0" w:header="0" w:top="284" w:footer="0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гарского района от 30.09.2019  №788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Администрации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егарского района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 xml:space="preserve">от «____»__________2018г. №_____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/>
        <w:t>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</w:t>
      </w:r>
    </w:p>
    <w:tbl>
      <w:tblPr>
        <w:tblW w:w="148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5349"/>
        <w:gridCol w:w="709"/>
        <w:gridCol w:w="517"/>
        <w:gridCol w:w="567"/>
        <w:gridCol w:w="654"/>
        <w:gridCol w:w="850"/>
        <w:gridCol w:w="1200"/>
        <w:gridCol w:w="1635"/>
        <w:gridCol w:w="2835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я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ое 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 руб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 выпол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 (получатель денеж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жидаемый непосредственный результа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 том числе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тные инвестици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здание условий для увеличения поголовья КРС, в том числе коров, с целью увеличения производства молока, мяса в личных подсобных хозяйствах нас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оголовья КРС, в том числе коров в ЛПХ, с целью увеличения производства и реализации молока и мяса.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части затрат за потребление воды для коров, гражданам ведущим личное подсоб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ещение части затрат за убой КРС из ЛПХ на убойном пунк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здание условий для развития ярмарочной торговли (ярмарок выходного дня в г. Томске)  и участия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егодных областных праздниках - ярмар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участников ярмарки, увеличение реализованного объема продукции, увеличение дохода (выручки) от реализации продукции, повышение имиджа Шегарского района.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специальной одежды для участия в ежегодных областных праздниках - ярмар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 ,КФ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 , КФ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КФ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ещение затрат за ветеринарные услуги (клеймение мяса и экспертиза молочной продукции) участников ярмарок выходного дня в г. Томс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змещение части затрат по доставке  участников ярмарки выходного дня (г. Томск Академгород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влечения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о-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о-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 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ежегодных спортивных игр для работников АПК, в т.ч. для ЛП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работники АП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работники АП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работники АП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мероприятия, посвященного Дню работника сельского хозяйства и перерабатывающей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КФХ, работники АП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КФХ, работники АП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, КФХ, работники АП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 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Style22"/>
        <w:jc w:val="right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Администрации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егарского района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 xml:space="preserve">от «____»__________2019г. №_____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2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>к  муниципальной программе</w:t>
      </w:r>
      <w:r>
        <w:rPr>
          <w:rStyle w:val="FontStyle59"/>
        </w:rPr>
        <w:t xml:space="preserve"> </w:t>
      </w:r>
      <w:r>
        <w:rPr>
          <w:rFonts w:cs="Times New Roman" w:ascii="Times New Roman" w:hAnsi="Times New Roman"/>
        </w:rPr>
        <w:t xml:space="preserve">«Развитие сельскохозяйственного производства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сширения рынка сельскохозяйственной продукции,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ья и продовольствия в части малых форм хозяйствования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Шегарском районе Томской области на 2018-2020 годы»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РЕАЛИЗАЦИИ МУНИЦИПАЛЬНОЙ ПРОГРАММЫ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5996"/>
        <w:gridCol w:w="3600"/>
        <w:gridCol w:w="980"/>
        <w:gridCol w:w="1456"/>
        <w:gridCol w:w="1271"/>
        <w:gridCol w:w="799"/>
        <w:gridCol w:w="712"/>
        <w:gridCol w:w="786"/>
      </w:tblGrid>
      <w:tr>
        <w:trPr>
          <w:trHeight w:val="618" w:hRule="atLeast"/>
        </w:trPr>
        <w:tc>
          <w:tcPr>
            <w:tcW w:w="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 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59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2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22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405" w:hRule="atLeast"/>
        </w:trPr>
        <w:tc>
          <w:tcPr>
            <w:tcW w:w="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 год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 год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9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rPr/>
            </w:pPr>
            <w:r>
              <w:rPr>
                <w:sz w:val="20"/>
                <w:szCs w:val="20"/>
              </w:rPr>
              <w:t>Создание условий для увеличения поголовья КРС, в том числе коров, с целью увеличения производства молока, мяса в МФХ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КРС в МФХ, 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отч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360" w:hRule="atLeast"/>
        </w:trPr>
        <w:tc>
          <w:tcPr>
            <w:tcW w:w="3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головье коров в МФХ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отч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60" w:hRule="atLeast"/>
        </w:trPr>
        <w:tc>
          <w:tcPr>
            <w:tcW w:w="3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 в МФХ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отч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60" w:hRule="atLeast"/>
        </w:trPr>
        <w:tc>
          <w:tcPr>
            <w:tcW w:w="3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 в МФХ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отч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360" w:hRule="atLeast"/>
        </w:trPr>
        <w:tc>
          <w:tcPr>
            <w:tcW w:w="3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артофеля в МФХ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отч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</w:tr>
      <w:tr>
        <w:trPr>
          <w:trHeight w:val="360" w:hRule="atLeast"/>
        </w:trPr>
        <w:tc>
          <w:tcPr>
            <w:tcW w:w="3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вощей в МФХ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отч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</w:tr>
      <w:tr>
        <w:trPr>
          <w:trHeight w:val="360" w:hRule="atLeast"/>
        </w:trPr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ярмарочной торговли (ярмарок выходного дня в г. Томске)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 ярмарок выходного дн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отчет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9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о-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в соревнованиях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. данные с/отдел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sectPr>
      <w:headerReference w:type="default" r:id="rId3"/>
      <w:type w:val="nextPage"/>
      <w:pgSz w:orient="landscape" w:w="16838" w:h="11906"/>
      <w:pgMar w:left="992" w:right="1134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97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2"/>
    <w:qFormat/>
    <w:pPr>
      <w:jc w:val="center"/>
    </w:pPr>
    <w:rPr>
      <w:b/>
      <w:sz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51:00Z</dcterms:created>
  <dc:creator>Сх. отдел</dc:creator>
  <dc:description/>
  <dc:language>en-US</dc:language>
  <cp:lastModifiedBy>Анна</cp:lastModifiedBy>
  <cp:lastPrinted>2019-10-02T14:15:00Z</cp:lastPrinted>
  <dcterms:modified xsi:type="dcterms:W3CDTF">2019-10-21T09:51:00Z</dcterms:modified>
  <cp:revision>2</cp:revision>
  <dc:subject/>
  <dc:title/>
</cp:coreProperties>
</file>