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3.12.2019</w:t>
        <w:tab/>
        <w:t>№ 962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Шегарского района              № 793 от 29.09.2017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автомобильных дорог общего пользования местного значения Шегарского района Томской области на 2018-2020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 </w:t>
      </w:r>
      <w:r>
        <w:rPr/>
        <w:t xml:space="preserve">В постановление администрации Шегарского района  № 793 от 29.09.2017 «Об утверждении муниципальной программы «Развитие автомобильных дорог общего пользования местного значения Шегарского района Томской области на 2018-2020 годы» внести следующие изменения: </w:t>
      </w:r>
      <w:r>
        <w:rPr>
          <w:szCs w:val="28"/>
        </w:rPr>
        <w:t xml:space="preserve"> приложения №1, № 2 и № 3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heg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.о. Главы Шегарского района</w:t>
        <w:tab/>
        <w:t xml:space="preserve">                   Е.Б. 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М.С. Мальчуковский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0"/>
        </w:rPr>
        <w:t>8(38247)21451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 03.12.2019 № 962</w:t>
      </w:r>
    </w:p>
    <w:p>
      <w:pPr>
        <w:pStyle w:val="ConsPlus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right"/>
        <w:rPr/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ConsPlusNormal"/>
        <w:jc w:val="right"/>
        <w:rPr/>
      </w:pPr>
      <w:r>
        <w:rPr>
          <w:sz w:val="24"/>
          <w:szCs w:val="24"/>
        </w:rPr>
        <w:t>И.о. Главы Шегарского района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_________Е.Б. Богд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0 годы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/>
        <w:t>Приложение №1к постановлению 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/>
        <w:t xml:space="preserve">№ </w:t>
      </w:r>
      <w:r>
        <w:rPr/>
        <w:t>793 от 29.09.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5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втомобильных дорог общего пользования местного значения 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- </w:t>
            </w:r>
            <w:r>
              <w:rPr>
                <w:bCs/>
                <w:color w:val="FF0000"/>
                <w:szCs w:val="28"/>
              </w:rPr>
      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; 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18 – 2020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4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19г.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0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4 095,4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187,3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1300,1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30 608</w:t>
            </w:r>
            <w:r>
              <w:rPr>
                <w:bCs/>
                <w:szCs w:val="24"/>
              </w:rPr>
              <w:t>,0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 960,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246,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06,1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,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6 135,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7941,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594,0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8 600,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4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 03.12.2019 № 962</w:t>
      </w:r>
    </w:p>
    <w:p>
      <w:pPr>
        <w:pStyle w:val="ConsPlus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right"/>
        <w:rPr/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ConsPlusNormal"/>
        <w:jc w:val="right"/>
        <w:rPr/>
      </w:pPr>
      <w:r>
        <w:rPr>
          <w:sz w:val="24"/>
          <w:szCs w:val="24"/>
        </w:rPr>
        <w:t>И.о. Главы Шегарского района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__________Е.Б. Богданов</w:t>
      </w:r>
    </w:p>
    <w:p>
      <w:pPr>
        <w:pStyle w:val="Normal"/>
        <w:ind w:firstLine="70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ПРОГРАММНЫХ МЕРОПРИЯТИЙ МУНИЦИПАЛЬНОЙ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18-2020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793 от 29.09.2017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159"/>
        <w:gridCol w:w="709"/>
        <w:gridCol w:w="1134"/>
        <w:gridCol w:w="992"/>
        <w:gridCol w:w="709"/>
        <w:gridCol w:w="709"/>
        <w:gridCol w:w="1365"/>
        <w:gridCol w:w="1754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</w:tabs>
              <w:ind w:left="0" w:hanging="0"/>
              <w:rPr/>
            </w:pPr>
            <w:r>
              <w:rPr>
                <w:sz w:val="20"/>
              </w:rPr>
              <w:t xml:space="preserve">Установка дорожных знаков в общем количестве  16 шт. на автомобильных дорогах Гусево-Балашовка,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,</w:t>
            </w:r>
            <w:r>
              <w:rPr>
                <w:rFonts w:eastAsia="Calibri"/>
                <w:b/>
                <w:lang w:eastAsia="en-US"/>
              </w:rPr>
              <w:t xml:space="preserve">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. Победа - д. Кулман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аспортизация автомобильных дорог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нвентаризация автомобильных дорог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87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 автомобильных дорог следующих сельских поселений и  автомобильных дорог районного значения(км)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стасьевское с/п-0,430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катское с/п- 0,552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с/п- 0,185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чевское с/п- 0,553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гарское с/п- 1,112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- 1,026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отремонтированных  автомобильных дорог </w:t>
            </w:r>
            <w:r>
              <w:rPr>
                <w:b/>
                <w:sz w:val="20"/>
              </w:rPr>
              <w:t>3,858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онтаж барьерного дорожного ограждения длиной 24 метра на автомобильной дороги </w:t>
            </w:r>
            <w:r>
              <w:rPr>
                <w:rFonts w:eastAsia="Calibri"/>
                <w:sz w:val="20"/>
                <w:lang w:eastAsia="en-US"/>
              </w:rPr>
              <w:t xml:space="preserve">п. Победа - д. Кулманы участок 7км+ 548. Установка дорожных знаков в общем количестве 20 шт.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5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5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6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следующих сельских поселений и  автомобильных дорог районного значения(км)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стасьевское с/п-0,700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егарское с/п- 2,475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- 2,850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отремонтированных  автомобильных дорог </w:t>
            </w:r>
            <w:r>
              <w:rPr>
                <w:b/>
                <w:sz w:val="20"/>
              </w:rPr>
              <w:t>6,025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, Анастасьевское сельское поселение, Баткатское сельское поселение, Побединское сельское поселение, Шегарское сельское поселение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 автомобильных дорог следующих сельских поселений и  автомобильных дорог районного значения (км) 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настасьевское с/п: - 0,388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аткатское с/п:- 0,292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бединское с/п:- 0,259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Шегарское с/п:- 1,141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Администрация Шегарского района»- 0,888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отремонтированных  автомобильных дорог </w:t>
            </w:r>
            <w:r>
              <w:rPr>
                <w:b/>
                <w:sz w:val="20"/>
              </w:rPr>
              <w:t>2,968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амена и установка дорожных знаков в соответствии ГОСт. </w:t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 0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 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 03.12.2019 № 962</w:t>
      </w:r>
    </w:p>
    <w:p>
      <w:pPr>
        <w:pStyle w:val="ConsPlus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right"/>
        <w:rPr/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ConsPlusNormal"/>
        <w:jc w:val="right"/>
        <w:rPr/>
      </w:pPr>
      <w:r>
        <w:rPr>
          <w:sz w:val="24"/>
          <w:szCs w:val="24"/>
        </w:rPr>
        <w:t>И.о. Главы Шегарского района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Е.Б. Богданов</w:t>
      </w:r>
    </w:p>
    <w:p>
      <w:pPr>
        <w:pStyle w:val="Normal"/>
        <w:ind w:firstLine="70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793 от 29.09.2017</w:t>
      </w:r>
    </w:p>
    <w:p>
      <w:pPr>
        <w:pStyle w:val="Normal"/>
        <w:ind w:firstLine="700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140" w:leader="none"/>
        </w:tabs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ПЛАНИРУЕМЫЕ  РЕЗУЛЬТАТЫ РЕАЛИЗАЦИИ МУНИЦИПАЛЬНОЙ ПРОГРАММЫ (ПОДПРОГРАММ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«Развитие автомобильных дорог общего пользования местного значения Шегарского района Томской области на 2018-2020 годы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программы (подпрограмм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54"/>
        <w:gridCol w:w="4161"/>
        <w:gridCol w:w="1096"/>
        <w:gridCol w:w="2301"/>
        <w:gridCol w:w="1398"/>
        <w:gridCol w:w="1319"/>
        <w:gridCol w:w="1129"/>
        <w:gridCol w:w="1286"/>
      </w:tblGrid>
      <w:tr>
        <w:trPr>
          <w:trHeight w:val="90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N </w:t>
              <w:br/>
              <w:t>п/п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41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Единица </w:t>
              <w:br/>
              <w:t>измерения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>
                <w:b/>
              </w:rPr>
              <w:t>2018 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 xml:space="preserve">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/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км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КТ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обследования,  оценки технического состояния автомобильных дорог общего пользования местного значения</w:t>
            </w:r>
          </w:p>
          <w:p>
            <w:pPr>
              <w:pStyle w:val="Conspluscel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>3,858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>6,02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pacing w:before="280" w:after="0"/>
              <w:rPr/>
            </w:pPr>
            <w:r>
              <w:rPr/>
              <w:t>2,96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монт и модернизация автомобильных дорог общего пользования местного значения Шегарского района позволит за период 2018- 2020 годов провести в соответствии  нормативным требованиям и условиям безопасности дорожного движения автомобильные дороги  общей протяженностью 12,851 км.  Срок реализации муниципальной программы рассчитан на 3 года (период с 2018 по 2020 годы). Разделение муниципальной программы на этапы не предусматр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Normal1">
    <w:name w:val="Normal Знак"/>
    <w:basedOn w:val="Style12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ТД"/>
    <w:basedOn w:val="Normal"/>
    <w:qFormat/>
    <w:pPr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0">
    <w:name w:val="Должность"/>
    <w:basedOn w:val="Normal"/>
    <w:next w:val="Normal"/>
    <w:qFormat/>
    <w:pPr/>
    <w:rPr>
      <w:i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06:00Z</dcterms:created>
  <dc:creator>Максим</dc:creator>
  <dc:description/>
  <dc:language>en-US</dc:language>
  <cp:lastModifiedBy>Анна</cp:lastModifiedBy>
  <cp:lastPrinted>2019-12-02T16:35:00Z</cp:lastPrinted>
  <dcterms:modified xsi:type="dcterms:W3CDTF">2019-12-03T04:06:00Z</dcterms:modified>
  <cp:revision>2</cp:revision>
  <dc:subject/>
  <dc:title/>
</cp:coreProperties>
</file>