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решению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егарский район» «О внесении изменений в решение Думы Шегарского района от 21.12.2021г. №143 «О районном бюджете муниципального образования «Шегарский район» на 2022 год и плановый период 2023-2024 годов» (20.12.2022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22-2024 годы связано с изменением доходной и расходной частей бюджета за счет безвозмездных и прочих поступлений в бюджет из областного бюджета, а также перераспределением бюджетных ассигнований для принятия новых расходных обязательст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 xml:space="preserve">Безвозмездные поступления из областного  бюджета увеличены: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9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80,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Целевые безвозмездные поступления из областного  бюджета увеличены: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i/>
        </w:rPr>
        <w:t>Всего доходы увеличены 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2 год -  на сумму </w:t>
      </w:r>
      <w:r>
        <w:rPr>
          <w:b/>
          <w:i/>
        </w:rPr>
        <w:t xml:space="preserve">8364,3 </w:t>
      </w:r>
      <w:r>
        <w:rPr>
          <w:i/>
        </w:rPr>
        <w:t xml:space="preserve">тыс.руб., в том числе за счет увеличения безвозмездных поступлений из других бюджетов в сумме </w:t>
      </w:r>
      <w:r>
        <w:rPr>
          <w:b/>
          <w:i/>
        </w:rPr>
        <w:t>8364,3</w:t>
      </w:r>
      <w:r>
        <w:rPr>
          <w:i/>
        </w:rPr>
        <w:t xml:space="preserve"> тыс.руб., из них увеличение дотации на сбалансированность 5293,1 тыс.руб.; и составят</w:t>
      </w:r>
      <w:r>
        <w:rPr>
          <w:b/>
          <w:i/>
        </w:rPr>
        <w:t xml:space="preserve"> </w:t>
      </w:r>
      <w:r>
        <w:rPr>
          <w:b/>
        </w:rPr>
        <w:t>696605,9</w:t>
      </w:r>
      <w:r>
        <w:rPr/>
        <w:t xml:space="preserve"> </w:t>
      </w:r>
      <w:r>
        <w:rPr>
          <w:i/>
        </w:rPr>
        <w:t>тыс.руб.</w:t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е 1 к решению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асходы районного бюджет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в связи с изменением объема бюджетных ассигнований из бюджетов других уровней, принятием новых расходных обязательств за счет перераспределения бюджетных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2022 год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  </w:t>
      </w:r>
      <w:r>
        <w:rPr>
          <w:b/>
        </w:rPr>
        <w:t xml:space="preserve">+8364,3 </w:t>
      </w:r>
      <w:r>
        <w:rPr/>
        <w:t>тыс.руб., в том числе:</w:t>
      </w:r>
    </w:p>
    <w:p>
      <w:pPr>
        <w:pStyle w:val="Normal"/>
        <w:ind w:firstLine="708"/>
        <w:jc w:val="both"/>
        <w:rPr/>
      </w:pPr>
      <w:r>
        <w:rPr/>
      </w:r>
      <w:bookmarkStart w:id="0" w:name="OLE_LINK10"/>
      <w:bookmarkStart w:id="1" w:name="OLE_LINK9"/>
      <w:bookmarkStart w:id="2" w:name="OLE_LINK10"/>
      <w:bookmarkStart w:id="3" w:name="OLE_LINK9"/>
      <w:bookmarkEnd w:id="2"/>
      <w:bookmarkEnd w:id="3"/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</w:rPr>
        <w:t xml:space="preserve">+6740,5 </w:t>
      </w:r>
      <w:r>
        <w:rPr/>
        <w:t xml:space="preserve">тыс.руб. </w:t>
      </w:r>
    </w:p>
    <w:p>
      <w:pPr>
        <w:pStyle w:val="Normal"/>
        <w:ind w:firstLine="708"/>
        <w:jc w:val="both"/>
        <w:rPr>
          <w:b/>
          <w:b/>
          <w:u w:val="single"/>
        </w:rPr>
      </w:pPr>
      <w:bookmarkStart w:id="4" w:name="OLE_LINK10"/>
      <w:bookmarkStart w:id="5" w:name="OLE_LINK9"/>
      <w:bookmarkStart w:id="6" w:name="OLE_LINK13"/>
      <w:bookmarkStart w:id="7" w:name="OLE_LINK12"/>
      <w:bookmarkStart w:id="8" w:name="OLE_LINK11"/>
      <w:bookmarkEnd w:id="4"/>
      <w:bookmarkEnd w:id="5"/>
      <w:bookmarkEnd w:id="6"/>
      <w:bookmarkEnd w:id="7"/>
      <w:bookmarkEnd w:id="8"/>
      <w:r>
        <w:rPr>
          <w:u w:val="single"/>
        </w:rPr>
        <w:t>из них расходы увеличены:</w:t>
      </w:r>
    </w:p>
    <w:p>
      <w:pPr>
        <w:pStyle w:val="Normal"/>
        <w:ind w:firstLine="708"/>
        <w:jc w:val="both"/>
        <w:rPr>
          <w:b/>
          <w:b/>
        </w:rPr>
      </w:pPr>
      <w:bookmarkStart w:id="9" w:name="OLE_LINK13"/>
      <w:bookmarkStart w:id="10" w:name="OLE_LINK12"/>
      <w:bookmarkStart w:id="11" w:name="OLE_LINK11"/>
      <w:bookmarkEnd w:id="9"/>
      <w:bookmarkEnd w:id="10"/>
      <w:bookmarkEnd w:id="11"/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>на укрепление материально-технической базы Администрации Шегарского района (приобретение офисной техники, мебели, канцелярских товаров) в сумме 45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>на увеличение фонда оплаты труда работников ЕДДС Администрации Шегарского района в сумме 260,0 тыс.руб.;</w:t>
      </w:r>
    </w:p>
    <w:p>
      <w:pPr>
        <w:pStyle w:val="Normal"/>
        <w:jc w:val="both"/>
        <w:rPr/>
      </w:pPr>
      <w:r>
        <w:rPr/>
        <w:tab/>
        <w:t>на расходы по обслуживанию муниципальной собственности (на проведение ремонта помещений, находящихся в муниципальной собственности) в сумме 64,9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исполнение государственных полномочий по государственной поддержке сельскохозяйственного производства в сумме 154,6 тыс.руб. (на предоставление субсидий на поддержку сельскохозяйственного производства по отдельным отраслям растениеводства и животноводства, из них в сумме 80,3 тыс.руб. за счет средств федерального бюджета)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 xml:space="preserve">бюджетные ассигнования на предоставление субсидии ресурсоснабжающим организациям (ООО «Успех») на компенсацию сверхнормативных расходов и выпадающих доходов ресурсоснабжающих  организаций, оказывающих коммунальные услуги на территории муниципального образования «Шегарский район» в сумме 3408,4 тыс.руб. за счет дотации на сбалансированность; 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на реализацию мероприятий муниципальной программы "Развитие коммунальной инфраструктуры муниципального образования "Шегарский район" на 2021-2023 годы" в сумме 63,4 тыс.руб. (из них 5,0 тыс. дополнительные средства на обследование скважины)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-по разделу 0503: </w:t>
      </w:r>
    </w:p>
    <w:p>
      <w:pPr>
        <w:pStyle w:val="Normal"/>
        <w:ind w:firstLine="708"/>
        <w:jc w:val="both"/>
        <w:rPr/>
      </w:pPr>
      <w:r>
        <w:rPr/>
        <w:t>в части предоставления иного межбюджетного трансферта Шегарскому сельскому поселению на укрепление материально-технической базы (для проведения мероприятий по благоустройству сельских поселений) в сумме 50,0 тыс.руб. (приобретение снегоуборочника);</w:t>
      </w:r>
    </w:p>
    <w:p>
      <w:pPr>
        <w:pStyle w:val="Normal"/>
        <w:ind w:firstLine="708"/>
        <w:jc w:val="both"/>
        <w:rPr/>
      </w:pPr>
      <w:r>
        <w:rPr/>
        <w:t>бюджетные ассигнования для предоставления субсидии МКП «Комфорт» на возмещение затрат за размещение (захоронение) отходов на полигоне ТБО и транспортирование отходов на полигон ТБО в сумме 1884,7 тыс.руб.;</w:t>
      </w:r>
    </w:p>
    <w:p>
      <w:pPr>
        <w:pStyle w:val="Normal"/>
        <w:ind w:firstLine="708"/>
        <w:jc w:val="both"/>
        <w:rPr/>
      </w:pPr>
      <w:bookmarkStart w:id="12" w:name="OLE_LINK38"/>
      <w:bookmarkStart w:id="13" w:name="OLE_LINK37"/>
      <w:bookmarkStart w:id="14" w:name="OLE_LINK36"/>
      <w:bookmarkEnd w:id="12"/>
      <w:bookmarkEnd w:id="13"/>
      <w:bookmarkEnd w:id="14"/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>на укрепление материально-технической базы Шегарской ЦКС в сумме 202,2 тыс.руб., в т.ч. приобретение раскладных столиков для участия в выездных областных мероприятиях, ярмарках12,2 тыс.руб., приобретение сценического покрытия в РЦКиД «Заря» в сумме 80,0 тыс.руб., приобретение оргтехники клубам Баткатского сельского поселения в сумме 110,0 тыс.руб. 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исполнение государственных полномочий по предоставлению социальной выплаты, удостоверяемой государственным жилищным сертификатом Томской области, лицам, которые ранее относились к категории детей-сирот и детей, оставшихся без попечения родителей в сумме 1967,6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>на предоставление иного МБТ бюджету Шегарскому сельскому поселению в рамках реализации муниципальной программы "Доступная среда  на период 2021-2023 годы" в сумме 50,0 тыс.руб. ( дополнительные средства для монтажа электроподъёмника  в многоквартирном доме по адресу: д.Нащеково, Агрогородок, д.26)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из них расходы уменьш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>в части экономии средств по смете аппарата управления Администрации Шегарского района в сумме 305,0 тыс.руб., из них на обеспечение выплат по фонду оплаты труда в сумме 275,0 тыс.руб., по оплате налогов в сумме 30,0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>в части расходов на обслуживание муниципальной собственности (уплату налогов) в связи с экономией средств в сумме 64,9 тыс.руб.;</w:t>
      </w:r>
    </w:p>
    <w:p>
      <w:pPr>
        <w:pStyle w:val="Normal"/>
        <w:ind w:firstLine="708"/>
        <w:jc w:val="both"/>
        <w:rPr>
          <w:b/>
          <w:b/>
        </w:rPr>
      </w:pPr>
      <w:r>
        <w:rPr/>
        <w:t>на реализацию мероприятий МП "Поддержка специалистов на территории Шегарского района на 2020-2022 годы" в сумме 62,2 тыс.руб. в связи с экономией;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309:</w:t>
      </w:r>
    </w:p>
    <w:p>
      <w:pPr>
        <w:pStyle w:val="Normal"/>
        <w:ind w:firstLine="708"/>
        <w:jc w:val="both"/>
        <w:rPr/>
      </w:pPr>
      <w:r>
        <w:rPr/>
        <w:t xml:space="preserve">на реализацию мероприятий муниципальной программы "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рритории Шегарского района на период 2021 -2023 годов" в части предоставления иных межбюджетных трансфертов (на создание минерализованных полос) в сумме 52,0 тыс.руб. (возврат неиспользованных средств Трубачевским СП);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8:</w:t>
      </w:r>
    </w:p>
    <w:p>
      <w:pPr>
        <w:pStyle w:val="Normal"/>
        <w:ind w:firstLine="708"/>
        <w:jc w:val="both"/>
        <w:rPr/>
      </w:pPr>
      <w:r>
        <w:rPr/>
        <w:t>в части средств, предназначенных  для заключения муниципальных контрактов на выполнение работ, связанных с осуществлением регулярных перевозок пассажиров и багажа автомобильным транспортом на территории Шегарского района по муниципальным маршрутам, в сумме 71,0 тыс.руб. в рамках муниципальной программы "Развитие малого и среднего предпринимательства в Шегарском районе на период 2021-2023г. г."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>в части  предоставления иных межбюджетных трансфертов Шегарскому сельскому поселению на реализацию мероприятий муниципальной программы "Развитие коммунальной инфраструктуры муниципального образования "Шегарский район" на 2021-2023 годы" (на обследование сетей теплоснабжения котельных) в сумме 15,0 тыс.руб.;</w:t>
      </w:r>
    </w:p>
    <w:p>
      <w:pPr>
        <w:pStyle w:val="Normal"/>
        <w:ind w:firstLine="708"/>
        <w:jc w:val="both"/>
        <w:rPr/>
      </w:pPr>
      <w:r>
        <w:rPr/>
        <w:t>в части софинансирования мероприятий на подготовку ЖКХ к работе в зимний период в сумме 43,4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>в части экономии средств на обеспечение выплат по фонду оплаты труда по смете Шегарской ЦКС в сумме 847,4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на исполн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123,8 тыс.руб., из них за счет средств областного бюджета в сумме 16,1 тыс.руб, за счет средств федерального бюджета в сумме 107,7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bookmarkStart w:id="15" w:name="OLE_LINK38"/>
      <w:bookmarkStart w:id="16" w:name="OLE_LINK37"/>
      <w:bookmarkStart w:id="17" w:name="OLE_LINK36"/>
      <w:bookmarkEnd w:id="15"/>
      <w:bookmarkEnd w:id="16"/>
      <w:bookmarkEnd w:id="17"/>
      <w:r>
        <w:rPr>
          <w:b/>
        </w:rPr>
        <w:t xml:space="preserve">Изменения по расходам МКУ «Управление образования Администрации Шегарского района» </w:t>
      </w:r>
      <w:r>
        <w:rPr/>
        <w:t>в сумме</w:t>
      </w:r>
      <w:r>
        <w:rPr>
          <w:b/>
        </w:rPr>
        <w:t xml:space="preserve"> +3491,4 </w:t>
      </w:r>
      <w:r>
        <w:rPr/>
        <w:t xml:space="preserve">тыс.руб.  </w:t>
      </w:r>
    </w:p>
    <w:p>
      <w:pPr>
        <w:pStyle w:val="Normal"/>
        <w:ind w:firstLine="708"/>
        <w:jc w:val="both"/>
        <w:rPr/>
      </w:pPr>
      <w:r>
        <w:rPr>
          <w:u w:val="single"/>
        </w:rPr>
        <w:t>из них расходы увелич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 разделу 0701:</w:t>
      </w:r>
    </w:p>
    <w:p>
      <w:pPr>
        <w:pStyle w:val="Normal"/>
        <w:ind w:firstLine="708"/>
        <w:jc w:val="both"/>
        <w:rPr/>
      </w:pPr>
      <w:r>
        <w:rPr/>
        <w:t>на осуществление технологического присоединения энергопринимающих устройств детскому саду №2 с.Мельниково в сумме 95,9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592,2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 разделу 0702: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 xml:space="preserve">на реализацию мероприятий муниципальной программы "Развитие коммунальной инфраструктуры муниципального образования "Шегарский район" на 2021-2023 годы" в сумме 4,5 тыс.руб. дополнительные средства на приобретение и установку прибора тепловычислителя в СОШ №2; 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Томской области в сумме 1506,0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в сумме 561,5 тыс.руб., из них за счет средств федерального бюджета в сумме 544,7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, в части дополнительных ассигнований в связи с индексацией расходов в сумме 395,9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 в сумме 322,0 тыс.руб., из них за счет средств федерального бюджета в сумме 280,1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иных МБТ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и обучающихся по образовательным программам начального общего образования в сумме 163,0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иных МБТ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92,2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иных МБТ из резервного фонда финансирования непредвиденных расходов Администрации Томской области в сумме 2783,3 тыс.руб. на укрепление МТБ муниципальных образовательных учреждений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>на укрепление материально-технической базы Шегарской спортивной школы (изготовление помостов для тренировочного процесса и проведения соревнований по гиревому спорту) в сумме 168,0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 разделу 0701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в сумме 62,5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 разделу 0702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в сумме 123,5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венции на осуществление отдельных государственных полномочий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 в сумме 45,6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венции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869,6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сидии на обеспечение образовательных организаций материально-технической базой для внедрения цифровой образовательной среды в сумме 963,8 тыс.руб., из них за счет средств федерального бюджета 934,9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сидии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в сумме 463,9 тыс.руб., из них за счет средств федерального бюджета 450,0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иных МБТ на выплату ежемесячной стипендии Губернатора Томской области молодым учителям муниципальных образовательных организаций Томской области в сумме 500,0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Управление финансов Администрации Шегарского района» </w:t>
      </w:r>
      <w:r>
        <w:rPr/>
        <w:t xml:space="preserve">в сумме  </w:t>
      </w:r>
      <w:r>
        <w:rPr>
          <w:b/>
        </w:rPr>
        <w:t xml:space="preserve">-1867,6 </w:t>
      </w:r>
      <w:r>
        <w:rPr/>
        <w:t>тыс.руб.</w:t>
      </w:r>
    </w:p>
    <w:p>
      <w:pPr>
        <w:pStyle w:val="Normal"/>
        <w:ind w:firstLine="708"/>
        <w:jc w:val="both"/>
        <w:rPr/>
      </w:pPr>
      <w:r>
        <w:rPr>
          <w:u w:val="single"/>
        </w:rPr>
        <w:t>из них расходы увелич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6:</w:t>
      </w:r>
    </w:p>
    <w:p>
      <w:pPr>
        <w:pStyle w:val="Normal"/>
        <w:ind w:firstLine="708"/>
        <w:jc w:val="both"/>
        <w:rPr>
          <w:u w:val="single"/>
        </w:rPr>
      </w:pPr>
      <w:r>
        <w:rPr/>
        <w:t>на укрепление материально-технической базы Управления финансов (приобретение канцелярских и хозяйственных товаров) в сумме 30,0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11:</w:t>
      </w:r>
    </w:p>
    <w:p>
      <w:pPr>
        <w:pStyle w:val="Normal"/>
        <w:ind w:firstLine="708"/>
        <w:jc w:val="both"/>
        <w:rPr/>
      </w:pPr>
      <w:r>
        <w:rPr/>
        <w:t>бюджетные ассигнования резервного фонда финансирования фонда непредвиденных расходов Администрации Шегарского района на сумму 45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>зарезервированные средства на возмещение расходов на содержание детей граждан, призванных на военную службу по мобилизации (период возмещения с 01.10. по 31.12.2022г.), детей-сирот,  детей-инвалидов в муниципальных образовательных организациях в сумме 7,0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6:</w:t>
      </w:r>
    </w:p>
    <w:p>
      <w:pPr>
        <w:pStyle w:val="Normal"/>
        <w:ind w:firstLine="708"/>
        <w:jc w:val="both"/>
        <w:rPr/>
      </w:pPr>
      <w:r>
        <w:rPr/>
        <w:t>в части экономии средств на обеспечение выплат по фонду оплаты труда по смете Управления финансов в сумме 3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>в части счет целевых безвозмездных поступлений на исполнение государственных полномочий по предоставлению социальной выплаты, удостоверяемой государственным жилищным сертификатом Томской области, лицам, которые ранее относились к категории детей-сирот и детей, оставшихся без попечения родителей в сумме 2314,4 тыс.руб.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роме перечисленных изменений, главными распорядителями произведено распределение поступивших целевых средств из областного бюджета в соответствии с приложением 1 к решению Думы Шегарского района по соответствующим разделам, целевым статьям, получателям и видам расходов, в связи с чем внесены изменения в сводную бюджетную роспись районного бюджет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сего расходы увеличены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2 год -  на сумму </w:t>
      </w:r>
      <w:r>
        <w:rPr>
          <w:b/>
          <w:i/>
        </w:rPr>
        <w:t xml:space="preserve">8364,3 </w:t>
      </w:r>
      <w:r>
        <w:rPr>
          <w:i/>
        </w:rPr>
        <w:t xml:space="preserve">тыс.руб., в том числе за счет увеличения безвозмездных поступлений из других бюджетов в сумме </w:t>
      </w:r>
      <w:r>
        <w:rPr>
          <w:b/>
          <w:i/>
        </w:rPr>
        <w:t>8364,3</w:t>
      </w:r>
      <w:r>
        <w:rPr>
          <w:i/>
        </w:rPr>
        <w:t xml:space="preserve"> тыс.руб., из них увеличение дотации на сбалансированность 5293,1 тыс.руб.; и составят</w:t>
      </w:r>
      <w:r>
        <w:rPr>
          <w:b/>
          <w:i/>
        </w:rPr>
        <w:t xml:space="preserve"> </w:t>
      </w:r>
      <w:r>
        <w:rPr>
          <w:b/>
        </w:rPr>
        <w:t>730344,2</w:t>
      </w:r>
      <w:r>
        <w:rPr/>
        <w:t xml:space="preserve">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По представлениям главных распорядителей произведены изменения ассигнований по разделам, подразделам, целевым статьям и видам расходов ведомственной структуры расходов районного бюджета в пределах распорядителей бюджетных средств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фицит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Дефицит бюджета  на 2022 год не изменится и составит </w:t>
      </w:r>
      <w:r>
        <w:rPr>
          <w:b/>
          <w:i/>
        </w:rPr>
        <w:t>33738,3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:</w:t>
      </w:r>
    </w:p>
    <w:p>
      <w:pPr>
        <w:pStyle w:val="Normal"/>
        <w:ind w:firstLine="708"/>
        <w:jc w:val="both"/>
        <w:rPr/>
      </w:pPr>
      <w:r>
        <w:rPr/>
        <w:t>В связи изменением объема безвозмездных поступлений в бюджет района вносятся изменения в приложение 1.</w:t>
      </w:r>
    </w:p>
    <w:p>
      <w:pPr>
        <w:pStyle w:val="Normal"/>
        <w:ind w:firstLine="708"/>
        <w:jc w:val="both"/>
        <w:rPr/>
      </w:pPr>
      <w:r>
        <w:rPr/>
        <w:t>В связи с изменением распределения бюджетных ассигнований по главным распорядителям и внутри разделов вносятся изменения в приложение 7, 8.</w:t>
      </w:r>
    </w:p>
    <w:p>
      <w:pPr>
        <w:pStyle w:val="Normal"/>
        <w:ind w:firstLine="708"/>
        <w:jc w:val="both"/>
        <w:rPr/>
      </w:pPr>
      <w:r>
        <w:rPr/>
        <w:t>В связи с изменением МБТ, предоставляемых бюджетам сельских поселений, вносятся изменения в приложение 11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ирования муниципальных программ вносятся изменения в приложение 14.</w:t>
      </w:r>
    </w:p>
    <w:p>
      <w:pPr>
        <w:pStyle w:val="Normal"/>
        <w:ind w:firstLine="708"/>
        <w:jc w:val="both"/>
        <w:rPr/>
      </w:pPr>
      <w:r>
        <w:rPr/>
        <w:t>В связи с изменениями в структуре численности муниципальных казенных учреждений вносятся изменения в приложение 15.</w:t>
      </w:r>
    </w:p>
    <w:p>
      <w:pPr>
        <w:pStyle w:val="Normal"/>
        <w:ind w:firstLine="708"/>
        <w:jc w:val="both"/>
        <w:rPr/>
      </w:pPr>
      <w:r>
        <w:rPr/>
        <w:t>В связи с изменением переченя расходов, по которым предоставляется софинансирование из областного и федерального бюджета, вносятся изменения в приложение 17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Начальник Управления финансов                                                         Т.Г. Чернядева</w:t>
      </w:r>
    </w:p>
    <w:sectPr>
      <w:footerReference w:type="default" r:id="rId2"/>
      <w:type w:val="nextPage"/>
      <w:pgSz w:w="11906" w:h="16838"/>
      <w:pgMar w:left="1418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2:50:00Z</dcterms:created>
  <dc:creator>Умрихина</dc:creator>
  <dc:description/>
  <cp:keywords/>
  <dc:language>en-US</dc:language>
  <cp:lastModifiedBy>Анна Сергеевна</cp:lastModifiedBy>
  <cp:lastPrinted>2022-12-22T12:11:00Z</cp:lastPrinted>
  <dcterms:modified xsi:type="dcterms:W3CDTF">2022-12-22T05:21:00Z</dcterms:modified>
  <cp:revision>96</cp:revision>
  <dc:subject/>
  <dc:title>Пояснительная записка</dc:title>
</cp:coreProperties>
</file>