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0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0.12.2022  № 25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, ИНДИВИДУАЛЬНЫМ ПРЕДПРИНИМАТЕЛЯМ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 ТАКЖЕ ФИЗИЧЕСКИМ ЛИЦАМ -  ПРОИЗВОДИТЕЛЯМ ТОВАРОВ, РАБОТ, УСЛУГ 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ШЕГАРСКИЙ РАЙОН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возмещение части затрат на поддержку собственного производства молока -  сельскохозяйственным товаропроизводителям, за исключением граждан, ведущих личное подсобное хозяйство, сельскохозяйственных кредитных потребительских кооперативов, осуществляющих деятельность на территории Шегар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 на уплату процентов по кредитам, полученным в российских кредитных организациях и займам, полученным в сельскохозяйственных кредитных потребительских кооператив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малых форм хозяйствования – владельцам личных подсобных хозяйств, крестьянским (фермерским) хозяйствам и индивидуальным предпринимателям, являющихся сельскохозяйственными товаропроизводителями, имеющих коров молочного направления и осуществляющих деятельность на территории Шегар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убъектам, ведущим личное подсобное хозяйство в рамках реализации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1-2023 годы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возмещение части затрат муниципальному казенному предприятию «Комфорт» (далее - МКП «Комфорт») за потребление воды для коров гражданам ведущим личное подсобное хозяйство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убсидии на поддержку малого и среднего предпринимательства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 финансовое обеспечение затрат в связи с производством (реализацией) товаров, выполнением работ, оказанием услуг в рамках реализации предпринимательских проектов  по итогам проведения  районных  конкурсов  предпринимательских проектов «Первый шаг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убсидии МКП «Комфорт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на финансовое обеспечение (возмещение) затрат в связи с производством (реализацией) товаров, выполнением работ, оказанием услуг предприятиям отрасли водоснабжения и водоотведения, в том числе на возмещение затрат в связи с выполнением работ (оказанием услуг) по регулярной очистке территории от отходов, не отнесенных к категории твёрдых коммунальных отходов, приобретение техн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на возмещение части недополученных доходов в связи с производством (реализацией) товаров, выполнением работ, оказанием услуг предприятиям отрасли водоснабжения и водоотведения, в том числе на оказание услуг по сбору, транспортировке и утилизации твёрдых коммунальных отходов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3.3. на финансовое обеспечение (возмещение) затрат в целях подготовки хозяйственного комплекса Шегарского района к безаварийному прохождению отопительного сезона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3.4. на финансовое обеспечение выполнения работ по обустройству карты для захоронения твердых коммунальных отходов на муниципальном полигоне ТБО.</w:t>
      </w:r>
    </w:p>
    <w:p>
      <w:pPr>
        <w:pStyle w:val="ConsPlusNormal"/>
        <w:ind w:firstLine="540"/>
        <w:jc w:val="both"/>
        <w:rPr/>
      </w:pPr>
      <w:r>
        <w:rPr/>
        <w:t>4.</w:t>
      </w:r>
      <w:r>
        <w:rPr>
          <w:rFonts w:cs="Times New Roman" w:ascii="Times New Roman" w:hAnsi="Times New Roman"/>
          <w:sz w:val="24"/>
          <w:szCs w:val="24"/>
        </w:rPr>
        <w:t xml:space="preserve"> Субсидии обществу с ограниченной ответственностью Управляющая Компания «Успех» (далее -  ООО УК «Успех»):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4.1. на компенсацию сверхнормативных расходов и выпадающих доходов ресурсоснабжающих  организаций, оказывающих коммунальные услуги на территории муниципального образования «Шегарский район»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4.2. на возмещение затрат по организации теплоснабжения теплоснабжающими организациями, использующими в качестве основного топлива угол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бщие условия предоставления субсидий определяются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Категории получателей, цели предоставления, суммы, критерии отбора,  конкретные условия и порядок предоставления субсид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 или актами уполномоченных ею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убсидии предоставляются в пределах бюджетных ассигнований и лимитов бюджетных обязательств, доведенных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соглашение, заключаемое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соглаш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Финансовый контроль за предоставлением субсидии осуществляется главным распорядителем бюджетных средств, контрольно-счетным органом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 </w:t>
      </w:r>
      <w:r>
        <w:rPr>
          <w:rFonts w:cs="Times New Roman" w:ascii="Times New Roman" w:hAnsi="Times New Roman"/>
          <w:sz w:val="24"/>
          <w:szCs w:val="24"/>
          <w:lang w:val="en-US"/>
        </w:rPr>
        <w:t>Контрольно-счетный орган Шегарск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униципального образования «Шегарский райо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418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7:16:00Z</dcterms:created>
  <dc:creator>Тимохина</dc:creator>
  <dc:description/>
  <cp:keywords/>
  <dc:language>en-US</dc:language>
  <cp:lastModifiedBy>Анна Сергеевна</cp:lastModifiedBy>
  <cp:lastPrinted>2022-12-22T08:59:00Z</cp:lastPrinted>
  <dcterms:modified xsi:type="dcterms:W3CDTF">2022-12-22T02:00:00Z</dcterms:modified>
  <cp:revision>7</cp:revision>
  <dc:subject/>
  <dc:title>ПОРЯДОК</dc:title>
</cp:coreProperties>
</file>