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7.12.2019</w:t>
        <w:tab/>
        <w:t>№ 1038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Шегарского района от 28.07.2014 №883 «Об утверждении Порядка  принятия решений о разработке муниципальных программ муниципального образования «Шегарский район», их формирования и реализации», решением Думы Шегарского района от 10.09.2019 № 400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ешением Думы Шегарского района от 17.12.2019 №417 «О районном бюджете муниципального образования «Шегарский район» на 2020 год и плановый период 2021 и 2022 годов», с целью уточнения и корректировки бюджетных средств на реализацию в 2019 и 2020 годах мероприятий муниципальной программы «Развитие коммунальной инфраструктуры муниципального образования «Шегарский район» на 2018-2020 годы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,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19 года.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ab/>
        <w:t xml:space="preserve">    А.К. Михкель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________ 2019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559"/>
        <w:gridCol w:w="1843"/>
        <w:gridCol w:w="1559"/>
        <w:gridCol w:w="1843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0931,5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385,8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880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6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1531,10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558,6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06,8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6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7961,8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388,5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57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b/>
          <w:color w:val="000000"/>
          <w:spacing w:val="-4"/>
          <w:sz w:val="28"/>
          <w:szCs w:val="28"/>
        </w:rPr>
        <w:t>К проек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Cs w:val="26"/>
        </w:rPr>
        <w:t xml:space="preserve">О внесении изменений в постановление администрации </w:t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  <w:t>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</w:t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-79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дготовлен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 xml:space="preserve">Отделом строительства и архитектур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7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30"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00"/>
        <w:gridCol w:w="1440"/>
        <w:gridCol w:w="18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В. Викулов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Главы Шегарского района по вопросам жизнеобеспечения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начальник управления 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В. Саушкина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Б. Прищепов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Н. Извекова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  <w:t>*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Звер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4-51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tbl>
      <w:tblPr>
        <w:tblW w:w="15279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445"/>
        <w:gridCol w:w="1177"/>
        <w:gridCol w:w="807"/>
        <w:gridCol w:w="1134"/>
        <w:gridCol w:w="992"/>
        <w:gridCol w:w="857"/>
        <w:gridCol w:w="1387"/>
        <w:gridCol w:w="1842"/>
        <w:gridCol w:w="2712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(замена дымовых т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31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29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и дымовых труб котельных образовательных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обменников на газовые котла в котельную ДК с. Карг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гольного котла в котельной по адресу; п. Победа, ул. Коммунистическая, 57 стр. 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бедин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4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4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ельников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9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68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5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ткачке и вывозу сточных бытовых вод населению</w:t>
            </w:r>
          </w:p>
        </w:tc>
      </w:tr>
      <w:tr>
        <w:trPr>
          <w:trHeight w:val="41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санитарно-защитной зоны полигона ТБО и проведение санитарно-эпидемиологической экспертизы в органах Роспотребнадз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4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5,8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6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0,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8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Классик Знак"/>
    <w:basedOn w:val="Style10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6">
    <w:name w:val="№ таблицы Знак"/>
    <w:basedOn w:val="Style15"/>
    <w:qFormat/>
    <w:rPr>
      <w:rFonts w:eastAsia="Times New Roman"/>
      <w:b/>
      <w:i/>
      <w:sz w:val="20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Должност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03:00Z</dcterms:created>
  <dc:creator>STOSCOMP</dc:creator>
  <dc:description/>
  <dc:language>en-US</dc:language>
  <cp:lastModifiedBy>Анна</cp:lastModifiedBy>
  <cp:lastPrinted>2019-12-20T12:33:00Z</cp:lastPrinted>
  <dcterms:modified xsi:type="dcterms:W3CDTF">2019-12-27T08:03:00Z</dcterms:modified>
  <cp:revision>2</cp:revision>
  <dc:subject/>
  <dc:title/>
</cp:coreProperties>
</file>