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"</w:t>
      </w:r>
      <w:r>
        <w:rPr>
          <w:rStyle w:val="FontStyle11"/>
          <w:sz w:val="28"/>
          <w:szCs w:val="28"/>
          <w:u w:val="single"/>
        </w:rPr>
        <w:t xml:space="preserve"> Профилактика правонарушений и наркомании на территории Шегарского района на период 2018-2020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860"/>
        <w:gridCol w:w="900"/>
        <w:gridCol w:w="900"/>
        <w:gridCol w:w="900"/>
        <w:gridCol w:w="1080"/>
        <w:gridCol w:w="1080"/>
        <w:gridCol w:w="1080"/>
        <w:gridCol w:w="3060"/>
        <w:gridCol w:w="198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муниципального и общественного воздействия на причины и условия правонарушений и         наркомании на территории Шегарского район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, издание, тиражирование, приобретение и распространение информационных просветительских </w:t>
              <w:tab/>
              <w:t xml:space="preserve">материалов, наглядных пособий, рекомендаций, методической литературы, буклетов, плакатов, листовок, рекламных щитов, баннеров, по проблемам соблюдения и сохранения законности и правопорядка, противодействию наркомании и алкоголизму, пропаганде здорового образа жизни. </w:t>
              <w:tab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егар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 5,0 тыс.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правовой культуры граждан, информированности населения о вреде наркомании и алкоголизме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/>
            </w:pPr>
            <w:r>
              <w:rPr/>
              <w:t>Подбор, подготовка, ремонт помещений, с отдельным свободным доступом  в любое время суток, для работы и приема граждан участковыми уполномоченными полиции.  Материально- техническое обеспечение данных помещ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и сельских поселений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1 помещения для приема граждан участковым полиции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мирование членов  добровольных народных дружин сельских поселений, за активную деятельность проявленную по содействию сохранения правопорядка и в соответствии с решением Главы сельского поселен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ких поселен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граждан к работе в добровольную народную дружину.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Снижение уровня преступности, а также заболеваемости населения синдромом зависимости от наркотиков и алкогол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содействия в трудоустройстве в каникулярное время на временные рабочие места на предприятия, учреждения всех форм собственност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Отдел  образования Администрации Шегарского района», муниципальные образовательные организаци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 «Отдел образования Администрации Шегарского района»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ничтожение очагов произрастания дикорастущей конопли  на не разграниченных землях находящихся в  муниципальной и государственной собствен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егарского района, Администрации сельских поселен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 Анастасьевскогос/п -2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 -3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- 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 -2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 с/п -35,0 тыс.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потребления наркотических веществ канабисной группы.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дней профилактики в образовательных учреждениях Шегарского района. Организация культурно- досуговых, спортивных мероприятий для учащихся и воспитанников образовательных организаций и граждан проживающих в населенных пунктах райо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ких поселений, хозяйствующие объекты, муниципальные организации, образовательные организации, МКУ «Отдел образования АШР», отдел культуры спорта, молодежной политики и туризма АШ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КСЦ» - 5,0 тыс.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щение граждан всех возрастных категорий к здоровому образу жизни. Развитие созидательного потенциала граждан.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</w:rPr>
              <w:t>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</w:rPr>
              <w:t>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Consplusnonformat"/>
        <w:jc w:val="center"/>
        <w:rPr/>
      </w:pPr>
      <w:r>
        <w:rPr/>
        <w:t xml:space="preserve">       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"</w:t>
      </w:r>
      <w:r>
        <w:rPr>
          <w:rStyle w:val="FontStyle11"/>
          <w:sz w:val="28"/>
          <w:szCs w:val="28"/>
          <w:u w:val="single"/>
        </w:rPr>
        <w:t xml:space="preserve"> Профилактика правонарушений и наркомании на территории Шегарского района на период 2018-2020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 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088"/>
        <w:gridCol w:w="3608"/>
        <w:gridCol w:w="1222"/>
        <w:gridCol w:w="1705"/>
        <w:gridCol w:w="1351"/>
        <w:gridCol w:w="1202"/>
        <w:gridCol w:w="1031"/>
        <w:gridCol w:w="1468"/>
      </w:tblGrid>
      <w:tr>
        <w:trPr>
          <w:trHeight w:val="900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0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6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го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год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/>
              <w:t>Совершенствование системы муниципального и общественного воздействия на причины и условия правонарушений и         наркомании на территории Шегарского района.</w:t>
            </w:r>
          </w:p>
        </w:tc>
        <w:tc>
          <w:tcPr>
            <w:tcW w:w="3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</w:p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совершенных преступлений на территории Шегарского района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личество преступлений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 России по Шегарскому району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/>
              <w:t>Снижение уровня преступности, а также заболеваемости населения синдромом зависимости от наркотиков и алкоголя.</w:t>
            </w:r>
          </w:p>
        </w:tc>
        <w:tc>
          <w:tcPr>
            <w:tcW w:w="3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</w:t>
            </w:r>
          </w:p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Число лиц, больных наркоманией.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оличество больных 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наркотическая комиссия Шегарского район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13:00Z</dcterms:created>
  <dc:creator>123</dc:creator>
  <dc:description/>
  <cp:keywords/>
  <dc:language>en-US</dc:language>
  <cp:lastModifiedBy>123</cp:lastModifiedBy>
  <cp:lastPrinted>2020-09-09T15:10:00Z</cp:lastPrinted>
  <dcterms:modified xsi:type="dcterms:W3CDTF">2020-09-09T08:20:00Z</dcterms:modified>
  <cp:revision>9</cp:revision>
  <dc:subject/>
  <dc:title>ПЕРЕЧЕНЬ ПРОГРАММНЫХ МЕРОПРИЯТИЙ МУНИЦИПАЛЬНОЙ ПРОГРАММЫ </dc:title>
</cp:coreProperties>
</file>