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7.09.2018</w:t>
        <w:tab/>
        <w:t>№ 707</w:t>
      </w:r>
    </w:p>
    <w:p>
      <w:pPr>
        <w:pStyle w:val="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7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№ 217 от 26.12.2017г. «</w:t>
      </w:r>
      <w:r>
        <w:rPr>
          <w:sz w:val="28"/>
          <w:szCs w:val="28"/>
        </w:rPr>
        <w:t>О районном   бюджете муниципального образования «Шегарский район» на 2018 год»,</w:t>
      </w:r>
    </w:p>
    <w:p>
      <w:pPr>
        <w:pStyle w:val="11"/>
        <w:ind w:firstLine="426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-83" w:firstLine="540"/>
        <w:jc w:val="both"/>
        <w:rPr/>
      </w:pPr>
      <w:r>
        <w:rPr>
          <w:sz w:val="28"/>
          <w:szCs w:val="28"/>
        </w:rPr>
        <w:t>1. Приложение к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Шегарского района от 28.09.2017 № 777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 ( в редакции постановления Администрации Шегарского района от 13.03.2018 №199)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 и применяется к правоотношениям, возникшим с 01.01.2018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егарск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                                                                              Е.Б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9.2018 г. № 707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главы администрации  Шегарского района – первый заместитель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 Е.Б. Богданов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11"/>
              </w:rPr>
              <w:t>Повышение обеспечения пожарной безопасности на территории Шегарского района на период 2018- 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 Обеспечение 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 Повышение уровня пожарной безопасности муниципальных организаций 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38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3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38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53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635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6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нижение риска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нижение материального ущерба от пожар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астие общественности в профилактических мероприятиях по предупреждению пожаров и гибели людей, локализации и ликвидации пожаров в короткие сроки без наступления тяжких последствий с помощью добровольных пожарных дружин. </w:t>
            </w:r>
          </w:p>
        </w:tc>
      </w:tr>
    </w:tbl>
    <w:p>
      <w:pPr>
        <w:pStyle w:val="Style15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21 декабря 1994 года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циально-экономическая значимость проблемы для населения муниципального образования «Шегар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иводят к трудно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 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 Предусматриваемые затраты на реализацию программы позволят существенно сократить ежегодные материальные потери на территории Шегарского района,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добровольных пожарных дружин (команд), сохранить природные богатства муниципального образования, жизнь и здоровье ее жителей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с пожарами в районе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 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 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проблемы обеспечения пожарной безопасности в Шегарском районе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целевых средств в бюджете района на обеспечение пожарной безопасности; низкая техническая оснащеннос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активности граждан в решении вопросов пожар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, организаций, общественных объединений и граждан, направленные на снижение количества пожаров, недопущение человеческой гибели. Комплексное решение вышеперечисленных задач, возможно путем разработки и реализации муниципальной Программы по обеспечению пожарной безопасности на территории МО «Шегарский район». 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 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пожарной безопасности муниципальных организаций 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мплекса мероприятий по обеспечению пожарной безопасности населения и  населенных пунктов Шега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ответствия объектов муниципальных организаций  требования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создании добровольных пожарных дружин сельских поселений Шегарского района (далее ДПД), в формировании их материально технической базы, материальное стимулирование добровольных пожар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социально-экономических результато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внедрение мероприятий Программы создаст условия для снижения риска возникновения пожаров на территории МО «Шегарский район», относительного сокращения потерь, наносимых огнем, гибели и травматизма людей, средств, расходуемых на ликвидацию последствий пожаров. Реализация разделов Программы и ее финансирование в полном объеме позволи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 риски возникновения пожаров, поступательное снижение общего количества пожаров к 2021 году по сравнению с 2016 годом на 30 процентов (ежегодно на 10%), недопущение гибели люд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в сопоставимых условиях размеры общего материального ущерба от пожаров на 30 процентов (ежегодно на 10%);</w:t>
      </w:r>
    </w:p>
    <w:p>
      <w:pPr>
        <w:pStyle w:val="Style15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общественности в профилактических мероприятиях по предупреждению пожаров и гибели людей, локализации и ликвидации пожаров, в короткие сроки без наступления тяжких последствий с помощью добровольных пожарных дружин.</w:t>
      </w:r>
    </w:p>
    <w:p>
      <w:pPr>
        <w:pStyle w:val="Style15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ходо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Администрация Шегарского райо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селенных пунктов системами связи и оповещения населения о пожарах и других чрезвычайных ситуациях. Техническое обслуживание  и содержание систем звукового электрического оповещения населенных пунктов о пожарах и других чрезвычайных ситуациях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6  приборов звуковой системы оповещения, вывод пуска сигнала на ЕДДС Шегар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ъездных путей с твёрдым покрытием к источникам наружного противопожарного водоснабжения (водонапорным башням, пирсам, пожарным водоемам)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точник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 (пожарные гидранты, пожарные водоемы, пирсы для забора, пожарные краны и др.) населенных пунктов Шегарского района и муниципальные организаци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времени локализации и ликвидации пожаров за счет снижении времени заправки пожарных автоцистерн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населенных пунктов, не прикрытых Государственной противопожарной службой, первичными средствами пожаротушения, противопожарным оборудованием, инвентарем (автономные генераторы электрического тока, мотопомпы, передвижные емкости для воды, пожарное оборудование, пожарный инвентарь и др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муниципальные организации и учрежд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енных средствами пожаротуше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чистке поселковых территорий, земель принадлежащих органам местного самоуправления сельских поселений и района от сухих горючих материалов и лёгковозгораемого мусор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й перехода с земель находящихся в собственности  и ведении органов местного самоуправления  на другие территори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упреждение о пожарах в жилых помещениях, предупреждение гибели людей на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зработка ПСД, установка, ремонт систем автоматической пожарной сигнализации, систем оповещения и управления эвакуацией в муниципальных организациях. Техническое обслуживание  систем звукового электрического  оповещение населения объектов. Вывод сигнала о пожаре муниципальных организаций на пульт пожарного подразде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реагирования на сигналы о пожарах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деревянных конструкций чердачны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 в муниципальных организациях, объектов муниципальной собствен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Администрации сельских поселений, МАУК «Культурно 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к возгораниям объектов муниципальной собствен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защиты органов дыхания персонала муниципальных организаций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ШР, Отдел культуры, спорта, молодежной политики и туризма, муниципальные организации, 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трудников муниципальных организаций и учреждений средствами защиты дыхания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, МАУК «Культурно-спортивный центр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лектрогенераторов  в состоянии готовности к выполнению задач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техническое перевооружение подразделений добровольной пожарной охраны Шегарского района. Приобретение противопожарного оборудования, инвентаря, специальной одежды, техники, оборудования  средств связи добровольным пожарным дружинам (команда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бровольных пожарных команд сельских поселени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 установка баннеров и информационных щитов, проведение специализированных рекламных акций, разработка, приобретение, изготовление печатной продукции о пожарной безопасности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 о мерах пожарной безопасности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       </w:t>
      </w:r>
      <w:r>
        <w:rPr/>
        <w:t xml:space="preserve">ПЛАНИРУЕМЫЕ  РЕЗУЛЬТАТЫ РЕАЛИЗАЦИИ МУНИЦИПАЛЬНОЙ ПРОГРАММЫ 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/>
        <w:t xml:space="preserve">  </w:t>
      </w:r>
      <w:r>
        <w:rPr/>
        <w:t>"_</w:t>
      </w:r>
      <w:r>
        <w:rPr>
          <w:rStyle w:val="FontStyle11"/>
          <w:sz w:val="28"/>
          <w:szCs w:val="28"/>
          <w:u w:val="single"/>
        </w:rPr>
        <w:t>Повышение обеспечения пожарной безопасности на территории Шегарского района на период 2018- 2020 годо</w:t>
      </w:r>
      <w:r>
        <w:rPr>
          <w:rStyle w:val="FontStyle11"/>
          <w:sz w:val="28"/>
          <w:szCs w:val="28"/>
        </w:rPr>
        <w:t>в</w:t>
      </w:r>
      <w:r>
        <w:rPr/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790"/>
        <w:gridCol w:w="3352"/>
        <w:gridCol w:w="1627"/>
        <w:gridCol w:w="1096"/>
        <w:gridCol w:w="1190"/>
        <w:gridCol w:w="550"/>
        <w:gridCol w:w="550"/>
        <w:gridCol w:w="607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7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по обеспечению пожарной безопасности населения и  населенных пунктов Шегарского район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  <w:r>
              <w:rPr/>
              <w:t xml:space="preserve">Количество пожаров  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Мероприятия   по обеспечению соответствия объектов муниципальных организаций  требованиям пожарной безопасности.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щерба от пожаров объектов муниципальной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бровольных пожарных дружин оснащенных в соответствии с требованиям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х  добровольн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Проведение разъяснительной работы с населением о мерах пожарной безопас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профилактических мероприят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С и ПБ Шегар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54:00Z</dcterms:created>
  <dc:creator>123</dc:creator>
  <dc:description/>
  <cp:keywords/>
  <dc:language>en-US</dc:language>
  <cp:lastModifiedBy>Инга</cp:lastModifiedBy>
  <cp:lastPrinted>2018-10-01T16:50:00Z</cp:lastPrinted>
  <dcterms:modified xsi:type="dcterms:W3CDTF">2019-07-11T05:26:00Z</dcterms:modified>
  <cp:revision>8</cp:revision>
  <dc:subject/>
  <dc:title/>
</cp:coreProperties>
</file>