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0" w:after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9.2017</w:t>
        <w:tab/>
        <w:t>№ 777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/>
      </w:pPr>
      <w:r>
        <w:rPr/>
        <w:t>с. Мельниково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70" w:hRule="atLeast"/>
        </w:trPr>
        <w:tc>
          <w:tcPr>
            <w:tcW w:w="9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right="4416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муниципальной программы «</w:t>
            </w:r>
            <w:r>
              <w:rPr>
                <w:rStyle w:val="FontStyle11"/>
                <w:sz w:val="28"/>
                <w:szCs w:val="28"/>
              </w:rPr>
              <w:t>Повышение обеспечения пожарной безопасности на территории Шегарского района на период 2018- 2020 годов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г. №131-ФЗ «Об общих принципах организации местного самоуправления в Российской Федерации», </w:t>
      </w:r>
      <w:hyperlink r:id="rId4">
        <w:bookmarkStart w:id="0" w:name="_GoBack"/>
        <w:bookmarkEnd w:id="0"/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Шегарского района от 28.07.2014 г. № 883 «Об  утверждении Порядка  принятия решений о разработке  муниципальных программ Муниципального образования «Шегарский район», их формирования и реализ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Шегарского района от 27.04.2017г. № 364 «О внесении изменений   в  постановление  Администрации  Шегарского района  от 12.08.2014г.  № 927 «Об утверждении  Перечня муниципальных программ Муниципального образования «Шегарский район», в целях </w:t>
      </w:r>
      <w:r>
        <w:rPr>
          <w:rStyle w:val="FontStyle11"/>
          <w:sz w:val="28"/>
          <w:szCs w:val="28"/>
        </w:rPr>
        <w:t>повышение обеспечения пожарной безопасности</w:t>
      </w:r>
      <w:r>
        <w:rPr>
          <w:sz w:val="28"/>
          <w:szCs w:val="28"/>
        </w:rPr>
        <w:t xml:space="preserve"> на территории Шегарского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1. Утвердить муниципальную программу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>», согласно приложению.</w:t>
      </w:r>
    </w:p>
    <w:p>
      <w:pPr>
        <w:pStyle w:val="Normal"/>
        <w:ind w:right="-83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не позднее 20 дней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heg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TextBodyIndent"/>
        <w:ind w:right="41" w:firstLine="54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Викулова М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главы администрации –первый заместитель                                    В.П.Ерм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.Н. Подгорная</w:t>
      </w:r>
    </w:p>
    <w:p>
      <w:pPr>
        <w:pStyle w:val="Normal"/>
        <w:rPr/>
      </w:pPr>
      <w:r>
        <w:rPr/>
        <w:t>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9.2017 № 777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–первый заместитель                                    _________________ В.П.Ермоленко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>
                <w:rStyle w:val="FontStyle11"/>
              </w:rPr>
              <w:t>Повышение обеспечения пожарной безопасности на территории Шегарского района на период 2018- 2020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едущий специалист по ГО ЧС и безопасности Администрации Шегарского района;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Отдел образования Администрации Шегарского район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МКУ «Администрация Трубачевского сельского поселения»; МКУ «Администрация Шегарского сельского поселения»; МКУ «Отдел образования Администрации Шегарского района», отдел культуры, спорта, молодежной политики и туризма Администрации Шегарского района,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  Обеспечение  мер пожарной безопасности на территории Шегарского район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Повышение уровня пожарной безопасности муниципальных организаций 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Мероприят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беспечению пожарной безопасности населения и  населенных пунктов Шегар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  по обеспечению соответствия объектов муниципальных организаций  требованиям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18 по 31.12.2020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407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805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63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1635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4075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805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63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1635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Снижение риска возникновения пожаров, поступательное снижение общего количества пожаров к 2021 году по сравнению с 2016 годом на 30 процентов (ежегодно на 10%), недопущение гибели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нижение материального ущерба от пожа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частие общественности в профилактических мероприятиях по предупреждению пожаров и гибели людей, локализации и ликвидации пожаров в короткие сроки без наступления тяжких последствий с помощью добровольных пожарных дружин. </w:t>
            </w:r>
          </w:p>
        </w:tc>
      </w:tr>
    </w:tbl>
    <w:p>
      <w:pPr>
        <w:pStyle w:val="Style17"/>
        <w:widowControl/>
        <w:tabs>
          <w:tab w:val="clear" w:pos="708"/>
          <w:tab w:val="left" w:pos="7435" w:leader="none"/>
        </w:tabs>
        <w:ind w:left="2410" w:hanging="0"/>
        <w:jc w:val="right"/>
        <w:rPr/>
      </w:pPr>
      <w:r>
        <w:rPr>
          <w:rStyle w:val="FontStyle11"/>
        </w:rPr>
        <w:t>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 xml:space="preserve">» разработана в соответствии с Федеральным законом Российской Федерации от 21 декабря 1994 года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Программа является организационной и методической основой для определения и реализации приоритетов в области пожарной безопасности на территории муниципального образования «Шегарский район»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оциально-экономическая значимость проблемы для населения муниципального образования «Шегарский район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пожары приводят к трудновосполнимым потерям. Если учесть, что потери от пожаров - это не только повреждение имущества, но и расходы на восстановление пострадавших объектов, недополученные доходы в обычных условиях функционирования объектов, затраты на возмещение вреда, нанесенного жизни и здоровью людей, то полные потери от пожаров во много раз превышают указанную сумму. Пожары и связанные с ними чрезвычайные ситуации являются одним из факторов, негативно влияющих на состояние экономики и в целом дестабилизирующих социально-экономическую обстановку. Предусматриваемые затраты на реализацию программы позволят существенно сократить ежегодные материальные потери на территории Шегарского района, усилить противопожарную защиту населенных пунктов, объектов экономики, учреждениях и организациях с массовым пребыванием людей, укрепить материально – техническую базу добровольных пожарных дружин (команд), сохранить природные богатства муниципального образования, жизнь и здоровье ее жителей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ситуация с пожарами в районе связана с комплексом проблем финансового, материально-технического, социального характера, накапливающихся годами и, до настоящего времени, не получавших должного решения. Серьезную тревогу вызывает противопожарное состояние индивидуального жилого сектора, в особенности с плотной деревянной застройкой, недостатком или полным отсутствием противопожарного водоснабжения и подъездных путей. Немаловажную роль в росте числа пожаров на территории муниципального образования играет безграмотность большей части населения в области знания элементарных правил пожарной безопасности. Подавляющая часть населения не имеет четкого представления о реальной опасности пожаров, так как противопожарная пропаганда только через печать, радио и телевидение малоэффективна. Необходимо создание системы обучения правилам пожарной безопасности в школах по специальным программ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проблемы обеспечения пожарной безопасности в Шегарском районе явля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целевых средств в бюджете района на обеспечение пожарной безопасности; низкая техническая оснащенность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нижение активности граждан в решении вопросов пожарной безопас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одоления сложившихся негативных тенденций необходимы целенаправленные, скоординированные, планомерные действия органов исполнительной власти и местного самоуправления, организаций, общественных объединений и граждан, направленные на снижение количества пожаров, недопущение человеческой гибели. Комплексное решение вышеперечисленных задач, возможно путем разработки и реализации муниципальной Программы по обеспечению пожарной безопасности на территории МО «Шегарский район». Принятие и реализация муниципальной программы позволит создать условия для обеспечения безопасности граждан, сохранения имущества от пожаров, повышения эффективности системы предупреждения и тушения пожаров, оперативности использования сил и средств муниципальной пожарной ох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Цели и задачи программы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муниципальной программы :               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обеспечение  мер пожарной безопасности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уровня пожарной безопасности муниципальных организаций 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ить следующие задач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комплекса мероприятий по обеспечению пожарной безопасности населения и  населенных пунктов Шегар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ответствия объектов муниципальных организаций  требованиям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в создании добровольных пожарных дружин сельских поселений Шегарского района (далее ДПД), в формировании их материально технической базы, материальное стимулирование добровольных пожар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Оценка социально-экономических результатов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и внедрение мероприятий Программы создаст условия для снижения риска возникновения пожаров на территории МО «Шегарский район», относительного сокращения потерь, наносимых огнем, гибели и травматизма людей, средств, расходуемых на ликвидацию последствий пожаров. Реализация разделов Программы и ее финансирование в полном объеме позволит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снизить  риски возникновения пожаров, поступательное снижение общего количества пожаров к 2021 году по сравнению с 2016 годом на 30 процентов (ежегодно на 10%), недопущение гибели люд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снизить в сопоставимых условиях размеры общего материального ущерба от пожаров на 30 процентов (ежегодно на 10%);</w:t>
      </w:r>
    </w:p>
    <w:p>
      <w:pPr>
        <w:pStyle w:val="Style17"/>
        <w:widowControl/>
        <w:tabs>
          <w:tab w:val="clear" w:pos="708"/>
          <w:tab w:val="left" w:pos="74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частие общественности в профилактических мероприятиях по предупреждению пожаров и гибели людей, локализации и ликвидации пожаров, в короткие сроки без наступления тяжких последствий с помощью добровольных пожарных дружин.</w:t>
      </w:r>
    </w:p>
    <w:p>
      <w:pPr>
        <w:pStyle w:val="Style17"/>
        <w:widowControl/>
        <w:tabs>
          <w:tab w:val="clear" w:pos="708"/>
          <w:tab w:val="left" w:pos="74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Контроль за ходом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Администрация Шегар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 xml:space="preserve"> 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860"/>
        <w:gridCol w:w="900"/>
        <w:gridCol w:w="900"/>
        <w:gridCol w:w="900"/>
        <w:gridCol w:w="1080"/>
        <w:gridCol w:w="1080"/>
        <w:gridCol w:w="1620"/>
        <w:gridCol w:w="1620"/>
        <w:gridCol w:w="288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Мероприят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беспечению пожарной безопасности населения и  населенных пунктов Шегарского район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селенных пунктов системами связи и оповещения населения о пожарах и других чрезвычайных ситуациях. Техническое обслуживание  и содержание систем звукового электрического оповещения населенных пунктов о пожарах и других чрезвычайных ситуациях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Администрация Шегарского райо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6  приборов звуковой системы оповещения, вывод пуска сигнала на ЕДДС Шегарского район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ъездных путей с твёрдым покрытием к источникам наружного противопожарного водоснабжения (водонапорным башням, пирсам, пожарным водоемам) населённых пункт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муниципальные организац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репятственного проезда к источникам противопожарного водоснабжения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точникам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я (пожарные гидранты, пожарные водоемы, пирсы для забора, пожарные краны и др.) населенных пунктов Шегарского района и муниципальные организаци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муниципальные организации и учреждения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ие времени локализации и ликвидации пожаров за счет снижении времени заправки пожарных автоцистерн.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населенных пунктов, не прикрытых Государственной противопожарной службой, первичными средствами пожаротушения, противопожарным оборудованием, инвентарем (автономные генераторы электрического тока, мотопомпы, передвижные емкости для воды, пожарное оборудование, пожарный инвентарь и др.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муниципальные организации и учрежд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населенных средствами пожаротушени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чистке поселковых территорий, земель принадлежащих органам местного самоуправления сельских поселений и района от сухих горючих материалов и лёгковозгораемого мусор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Администрация Шегарского район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й перехода с земель находящихся в собственности  и ведении органов местного самоуправления  на другие территории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Администрация Шегарского района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упреждение о пожарах в жилых помещениях, предупрежд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  по обеспечению соответствия объектов муниципальных организаций  требованиям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ремонт систем автоматической пожарной сигнализации, систем оповещения и управления эвакуацией в муниципальных организациях. Техническое обслуживание  систем звукового электрического  оповещение населения объектов. Вывод сигнала о пожаре муниципальных организаций на пульт пожарного подразделен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ШР, Отдел культуры, спорта, молодежной политики и туризма, муниципальные организации, Администрация Шегарского района, Администрации сельских поселений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времени реагирования на сигналы о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гнезащитной обработки деревянных конструкций чердачны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й в муниципальных организациях, объектов муниципальной собственност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ШР, Отдел культуры, спорта, молодежной политики и туризма, муниципальные организации, Администрация Шегарского района, Администрации сельских поселений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стойчивости к возгораниям объектов муниципальной собственности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индивидуальной защиты органов дыхания персонала муниципальных организаций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ШР, Отдел культуры, спорта, молодежной политики и туризма, муниципальные организации, Администрация Шегарского райо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трудников муниципальных организаций и учреждений средствами защиты дыхани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егарского райо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лектрогенераторов  в состоянии готовности к выполнению задач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 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техническое перевооружение подразделений добровольной пожарной охраны Шегарского района. Приобретение противопожарного оборудования, инвентаря, специальной одежды, техники, оборудования  средств связи добровольным пожарным дружинам (команда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добровольных пожарных команд сельских поселений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 установка баннеров и информационных щитов, проведение специализированных рекламных акций, разработка, приобретение, изготовление печатной продукции о пожарной безопасности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егарского райо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разъяснительной работы с населением о мерах пожарной безопасности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       </w:t>
      </w:r>
      <w:r>
        <w:rPr/>
        <w:t xml:space="preserve">ПЛАНИРУЕМЫЕ  РЕЗУЛЬТАТЫ РЕАЛИЗАЦИИ МУНИЦИПАЛЬНОЙ ПРОГРАММЫ 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/>
        <w:t xml:space="preserve">  </w:t>
      </w:r>
      <w:r>
        <w:rPr/>
        <w:t>"_</w:t>
      </w:r>
      <w:r>
        <w:rPr>
          <w:rStyle w:val="FontStyle11"/>
          <w:sz w:val="28"/>
          <w:szCs w:val="28"/>
          <w:u w:val="single"/>
        </w:rPr>
        <w:t>Повышение обеспечения пожарной безопасности на территории Шегарского района на период 2018- 2020 годо</w:t>
      </w:r>
      <w:r>
        <w:rPr>
          <w:rStyle w:val="FontStyle11"/>
          <w:sz w:val="28"/>
          <w:szCs w:val="28"/>
        </w:rPr>
        <w:t>в</w:t>
      </w:r>
      <w:r>
        <w:rPr/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 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5790"/>
        <w:gridCol w:w="3352"/>
        <w:gridCol w:w="1627"/>
        <w:gridCol w:w="1096"/>
        <w:gridCol w:w="1190"/>
        <w:gridCol w:w="550"/>
        <w:gridCol w:w="550"/>
        <w:gridCol w:w="607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57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17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Мероприятия по обеспечению пожарной безопасности населения и  населенных пунктов Шегарского района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  <w:r>
              <w:rPr/>
              <w:t xml:space="preserve">Количество пожаров  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жа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Мероприятия   по обеспечению соответствия объектов муниципальных организаций  требованиям пожарной безопасности.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 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щерба от пожаров объектов муниципальной собственнос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бровольных пожарных дружин оснащенных в соответствии с требованиям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ных  добровольных формирова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Проведение разъяснительной работы с населением о мерах пожарной безопасност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рофилактических мероприятий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С и ПБ Шегар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b/>
      <w:bCs/>
      <w:sz w:val="32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Знак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  <w:szCs w:val="24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1E53A293C812359E9A78E0D9376E8C2EF7A95BF9963C6492E90C5F9A79933D963CEF4ACEB6F31Cc6mAE" TargetMode="External"/><Relationship Id="rId4" Type="http://schemas.openxmlformats.org/officeDocument/2006/relationships/hyperlink" Target="consultantplus://offline/ref=C71E53A293C812359E9A66EDCF5B30842CF8FF53F8933631C8B65702CD70996AcDm1E" TargetMode="External"/><Relationship Id="rId5" Type="http://schemas.openxmlformats.org/officeDocument/2006/relationships/hyperlink" Target="consultantplus://offline/ref=C71E53A293C812359E9A66EDCF5B30842CF8FF53F8933631C8B65702CD70996AcDm1E" TargetMode="External"/><Relationship Id="rId6" Type="http://schemas.openxmlformats.org/officeDocument/2006/relationships/hyperlink" Target="http://www.shegadm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27:00Z</dcterms:created>
  <dc:creator>123</dc:creator>
  <dc:description/>
  <cp:keywords/>
  <dc:language>en-US</dc:language>
  <cp:lastModifiedBy>Анна</cp:lastModifiedBy>
  <cp:lastPrinted>2017-09-25T15:56:00Z</cp:lastPrinted>
  <dcterms:modified xsi:type="dcterms:W3CDTF">2017-10-09T03:04:00Z</dcterms:modified>
  <cp:revision>3</cp:revision>
  <dc:subject/>
  <dc:title>ПАСПОРТ МУНИЦИПАЛЬНОЙ ПРОГРАММЫ</dc:title>
</cp:coreProperties>
</file>