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2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8.03.2018</w:t>
        <w:tab/>
        <w:t>№ 240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Шегарского района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28.09.2017г. №773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Шегарского района от 28.07.2014 №883 «Об 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 на основании Решения Думы Шегарского района от 26.12.2017 №217 «О районном бюджете муниципального образования «Шегарский район» на 2018 год», с целью уточнения бюджетных средств на реализацию мероприятий муниципальной программы «Охрана окружающей среды на 2018-2020 годы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Шегарского района от 28.09.2017 №773 «Об утверждении муниципальной программы «Охрана окружающей среды на 2018-2020 годы» согласно приложению к настоящему постановлени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средствах массовой информации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подписания и распространяется на правоотношения, возникшие с 01.01.2018г.</w:t>
      </w:r>
    </w:p>
    <w:p>
      <w:pPr>
        <w:pStyle w:val="TextBodyIndent"/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Шегарского района </w:t>
        <w:tab/>
        <w:tab/>
        <w:tab/>
        <w:tab/>
        <w:tab/>
        <w:tab/>
        <w:t xml:space="preserve">       В.Ф.Марг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.В. Зв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.03.2018 № 2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лава Шега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В.Ф.Маргер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center"/>
        <w:rPr/>
      </w:pPr>
      <w:r>
        <w:rPr/>
        <w:t>ПАСПОРТ МУНИЦИПАЛЬНОЙ ПРОГРАММЫ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2"/>
        <w:gridCol w:w="1442"/>
        <w:gridCol w:w="1560"/>
        <w:gridCol w:w="1395"/>
        <w:gridCol w:w="22"/>
        <w:gridCol w:w="1614"/>
      </w:tblGrid>
      <w:tr>
        <w:trPr>
          <w:trHeight w:val="401" w:hRule="atLeast"/>
        </w:trPr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06" w:leader="none"/>
              </w:tabs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3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Муниципальная программа «Охрана окружающей среды на 2018-2020 годы»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тдел образования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Администрации сельских поселений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Администрация Шегарского района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оздание благоприятной окружающей среды и нормализация экологической обстановки на территории Шегарского района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- обеспечение экологической безопасности на территории Шегарского район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а)  снижение объемов негативного воздействия на окружающую среду при осуществлении хозяйственной и и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б)  предотвращение негативного воздействия на окружающую среду при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экологической культуры населения через систему экологического образования, вовлечение населения в работу по охране окружающей среды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2018-2020 годы</w:t>
            </w:r>
          </w:p>
        </w:tc>
      </w:tr>
      <w:tr>
        <w:trPr>
          <w:trHeight w:val="401" w:hRule="atLeast"/>
        </w:trPr>
        <w:tc>
          <w:tcPr>
            <w:tcW w:w="3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018 год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019 год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ind w:firstLine="126"/>
              <w:rPr/>
            </w:pPr>
            <w:r>
              <w:rPr/>
              <w:t>2020 год</w:t>
            </w:r>
          </w:p>
        </w:tc>
      </w:tr>
      <w:tr>
        <w:trPr>
          <w:trHeight w:val="333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3985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181,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92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0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3985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181,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12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0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0 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3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 xml:space="preserve">- улучшение санитарно-экологического состояния территории района и окружающей природной среды </w:t>
            </w:r>
          </w:p>
          <w:p>
            <w:pPr>
              <w:pStyle w:val="Conspluscell"/>
              <w:spacing w:before="0" w:after="0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повышение культурного уровня населения на основе экологического просвещения, образования и пропаганды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7" w:type="dxa"/>
        <w:jc w:val="left"/>
        <w:tblInd w:w="4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827"/>
        <w:gridCol w:w="1177"/>
        <w:gridCol w:w="702"/>
        <w:gridCol w:w="851"/>
        <w:gridCol w:w="6"/>
        <w:gridCol w:w="844"/>
        <w:gridCol w:w="1496"/>
        <w:gridCol w:w="1387"/>
        <w:gridCol w:w="1842"/>
        <w:gridCol w:w="236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инвестици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еспечение экологической безопасности на территории Шегарск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нижение объемов негативного воздействия на окружающую среду при осуществлении хозяйственной и иной деятельности: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9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несанкционированных свалок на территории питомника «Зеленый Прометей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лучшение санитарного и экологического состояния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заключению договоров на предоставление услуг по сбору и вывозу твердых коммунальных отходов и мус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лномочий по организации утилизации и захоронению твердых коммунальных от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ведение месячников по благоустройству населенных пунктов (субботники по уборке территорий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твращение негативного воздействия на окружающую среду при чрезвычайных ситуациях природного и техногенного характера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и благоприятной обстановки в населенных пунктах </w:t>
            </w:r>
          </w:p>
        </w:tc>
      </w:tr>
      <w:tr>
        <w:trPr>
          <w:trHeight w:val="39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д деревьев, кустарников и сорной раститель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сельских поселений 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йдов по выявлению свалочных очагов на территории поселений: в лесополосах, придорожных полосах, водоохранных зона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ышение уровня экологической культуры населения через систему экологического образования, вовлечение населения в работу по охране окружающей сре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ие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отношение граждан к окружающей среде, улучшение экологической обстановки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обраний граждан с доведением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орядке обращения с отходами при их сборе и вывоз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 охране окружающей среды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исполнении правил благоустройства территории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кация статей экологического содержания в С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Администрации сельских поселений, района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проведение экологических акц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населения в работу по охране окружающей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по охране животного м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гнездовий (дуплянка, синичник, сквореч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и наблюдения пт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кет защитников безнадзорных кошек и соба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1» - 5,0 т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2» - 5,0 т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по охране растительного м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им 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Алая гвозди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и дерево – друзь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Баткатская СОШ» - 7,0т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Шегарский детский сад №1 комбинированного вида» - 3,0 т.р.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по охране водных рес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Живая вода»- изучение рек, водоё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Живи, родн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Чистый берег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»Трубачевская СОШ» - 2,0 т.р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обединская СОШ» - 2,0 т.р., МКОУ «Шегарская СОШ №1» - 2,0 т.р.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по борьбе с отход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ой мусору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хота на пласт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без пластиковых пакетов – конкурс экосум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ДО «Центр Детского творчества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по охране атмосферного возду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лопробег «День без маши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гу чистому транспо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метеорологической стан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»Шегарский детский сад №1 комбинированного вида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мероприятий по экологическому образованию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ультурного уровня населения</w:t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ный атом», конкурс творческих  рабо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обединская СОШ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-публицистическое творчество «Мой Шегарский край» - выпуск альманаха стихов, рисунков, фотографий с видами природы кр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2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конкурса «Жалобная книга природы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2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из природных материалов «Фантазия без границ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Побединская СОШ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из вторичного сырья «Красота спасёт мир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Шегарский детский сад №1 комбинированного вида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детская научно-практическая конференция «Чудеса прир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Шегарский детский сад №1 комбинированного ви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циальных проектов по озеленению О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уск листовок, плакатов, издательство периодической газеты «Бурундук» по проблемам охраны окружающей сре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1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ологического Фестиваля на берегу  озера, туристского комплекса «Озерный рай!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курсы  видео, фото, рисунков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2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ологической виктор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1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ей недели добра (проведение субботников, приобретение инвентар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Шегарский детский сад №1 комбинированного вида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бщероссийских дней защиты от экологической опасност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ДО «Центр детского творчества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4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экологических конференциях, семинарах, слёта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а «Международный День здоровь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Шегарская СОШ №2»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6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погибших в радиационных авариях и катастрофа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7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кламных баннеров об опасности лесных пожар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Normal1">
    <w:name w:val="Normal Знак"/>
    <w:basedOn w:val="Style13"/>
    <w:qFormat/>
    <w:rPr>
      <w:rFonts w:ascii="Times New Roman" w:hAnsi="Times New Roman" w:eastAsia="Times New Roman" w:cs="Times New Roman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sz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2:00Z</dcterms:created>
  <dc:creator>STOSCOMP</dc:creator>
  <dc:description/>
  <dc:language>en-US</dc:language>
  <cp:lastModifiedBy>Анна</cp:lastModifiedBy>
  <cp:lastPrinted>2018-03-28T15:43:00Z</cp:lastPrinted>
  <dcterms:modified xsi:type="dcterms:W3CDTF">2018-03-29T09:22:00Z</dcterms:modified>
  <cp:revision>2</cp:revision>
  <dc:subject/>
  <dc:title/>
</cp:coreProperties>
</file>