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12.2019</w:t>
        <w:tab/>
        <w:t xml:space="preserve">      № 1047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/>
      </w:pPr>
      <w:r>
        <w:rPr>
          <w:sz w:val="26"/>
          <w:szCs w:val="26"/>
        </w:rPr>
        <w:t>О внесении изменений в муниципальную программу «Развитие малого и среднего предпринимательства в  Шегарском районе на период 2018-2020 г.г.», утверждённую Постановлением Администрации Шегарского района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0.09.2017 № 744  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ind w:left="150" w:right="150" w:hanging="0"/>
        <w:jc w:val="both"/>
        <w:rPr>
          <w:bCs/>
          <w:sz w:val="28"/>
          <w:szCs w:val="28"/>
          <w:lang w:val="en-US" w:eastAsia="ru-RU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Руководствуясь п. 2 ст. 179 Бюджетного кодекса РФ, на основании решений Думы Шегарского района от 10.09.2019 № 400 «О внесении изменений в решение Думы Шегарского района от 11.12.2018 № 324 «О районном бюджете муниципального образования «Шегарский район» на 2019 год и плановый период 2020 и 2021 годов», от 17.12.2019 № 417 «О районном бюджете муниципального образования «Шегарский район» на 2020 год и плановый период 2021 и 2022 годов»,</w:t>
      </w:r>
    </w:p>
    <w:p>
      <w:pPr>
        <w:pStyle w:val="Normal"/>
        <w:autoSpaceDE w:val="false"/>
        <w:ind w:right="150" w:firstLine="567"/>
        <w:jc w:val="both"/>
        <w:rPr>
          <w:rFonts w:eastAsia="Arial"/>
          <w:bCs/>
          <w:sz w:val="28"/>
          <w:szCs w:val="28"/>
          <w:lang w:val="en-US" w:eastAsia="ru-RU"/>
        </w:rPr>
      </w:pPr>
      <w:r>
        <w:rPr>
          <w:rFonts w:eastAsia="Arial"/>
          <w:bCs/>
          <w:sz w:val="28"/>
          <w:szCs w:val="28"/>
          <w:lang w:val="en-US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аспорт муниципальной программы «Развитие малого и среднего предпринимательства в  Шегарском районе на период 2018-2020 г.г.» изложить в новой редакции  согласно приложению 1. 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еречень программных мероприятий муниципальной программы «Развитие малого и среднего предпринимательства в Шегарском районе на период 2018-2020 г.г.» изложить в новой редакции  согласно приложению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Arial"/>
          <w:sz w:val="28"/>
          <w:szCs w:val="28"/>
        </w:rPr>
        <w:t>Настоящее постановление не позднее 20 дней со дня его подписания подлежит официальному опубликованию в средствах массовой информации и на сайте администрации Шегарского района в информационно-телекоммуникационной сети «Интернет» (http://www.shegadm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Arial"/>
          <w:sz w:val="28"/>
          <w:szCs w:val="28"/>
        </w:rPr>
        <w:t>Постановление вступает в силу с момента его опубликования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 возложить на Первого заместителя Главы Шегарского района.  </w:t>
      </w:r>
    </w:p>
    <w:p>
      <w:pPr>
        <w:pStyle w:val="Normal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А.К.Михкельсон</w:t>
      </w:r>
    </w:p>
    <w:p>
      <w:pPr>
        <w:pStyle w:val="Style14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Сычева И.Б.</w:t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(38247)21054</w:t>
      </w:r>
    </w:p>
    <w:p>
      <w:pPr>
        <w:pStyle w:val="Normal"/>
        <w:jc w:val="right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8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егарского район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12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№ 104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«Развитие малого и среднего предпринимательства в Шегарском районе на период 2018-2020 г.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лого и среднего предпринимательства в Шегарском районе на период 2018-2020 г.г.» (далее – Програм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ый центр поддержки малого и среднего бизне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щественный  совет по улучшению инвестиционного климата и развитию 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96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0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6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4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55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зультате реализации всего комплекса мероприятий Программы к уровню декабря 2020 года будет достигнуто: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т числа малых и средних предприяти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ст числа индивидуальных предпринимателе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w="11906" w:h="16838"/>
          <w:pgMar w:left="1701" w:right="74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>Шегарского района  от 30.12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№ 1047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 в Шегарском районе на период 2018-2020 г.г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40"/>
        <w:gridCol w:w="1318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( 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 (экономический, социальный)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 Районным центром поддержки малого и среднего бизнеса по вопросам развития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а субъектов малого и среднего предпринимательства, являющихся потребителями услуг данного центр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координационным советом предпринимателей по вопросам развити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мерах 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, поддержка и обслуживание специализированных информационных ресурсов Администрации МО «Шегарский район» для субъектов малого и среднего предпринимательства в сети «Интерн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пециализированного информационного ресурса  для субъектов малого и среднего предпринимательства в сети «Интернет». Обеспечение открытости информации о мерах поддержки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редпринимательских проектов получателей финансовой поддержки в рамках районных конк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содействие для участия предпринимателей района в выставках, ярмарках продук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4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курса «Предприниматель года» в сф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и, сельского хозяйства, сферы услуг, промышленн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затрат на  доставку товаров первой необходимости в отдаленные села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ориентац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ключению в состав Координационного совета  предпринимателей Шегарского района представителей молодежного бизне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orient="landscape" w:w="16838" w:h="11906"/>
          <w:pgMar w:left="539" w:right="357" w:gutter="0" w:header="0" w:top="107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06:00Z</dcterms:created>
  <dc:creator>Саушкина</dc:creator>
  <dc:description/>
  <dc:language>en-US</dc:language>
  <cp:lastModifiedBy>Анна</cp:lastModifiedBy>
  <cp:lastPrinted>2019-12-26T11:28:00Z</cp:lastPrinted>
  <dcterms:modified xsi:type="dcterms:W3CDTF">2020-01-09T07:06:00Z</dcterms:modified>
  <cp:revision>2</cp:revision>
  <dc:subject/>
  <dc:title/>
</cp:coreProperties>
</file>