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5"/>
          <w:szCs w:val="25"/>
        </w:rPr>
      </w:pPr>
      <w:r>
        <w:rPr>
          <w:sz w:val="25"/>
          <w:szCs w:val="25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5"/>
          <w:szCs w:val="25"/>
        </w:rPr>
      </w:pPr>
      <w:r>
        <w:rPr>
          <w:sz w:val="25"/>
          <w:szCs w:val="25"/>
        </w:rPr>
        <w:t xml:space="preserve">к  распоряжению Администраци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5"/>
          <w:szCs w:val="25"/>
        </w:rPr>
      </w:pPr>
      <w:r>
        <w:rPr>
          <w:sz w:val="25"/>
          <w:szCs w:val="25"/>
        </w:rPr>
        <w:t>Шегарского района  № 312 от 24.07.2020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</w:t>
      </w:r>
      <w:r>
        <w:rPr>
          <w:sz w:val="25"/>
          <w:szCs w:val="25"/>
          <w:u w:val="single"/>
        </w:rPr>
        <w:t xml:space="preserve">                    </w:t>
      </w:r>
      <w:r>
        <w:rPr>
          <w:sz w:val="25"/>
          <w:szCs w:val="25"/>
        </w:rPr>
        <w:t xml:space="preserve">  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Прогноз  социально-экономического развития муниципального образования </w:t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>«Шегарский район» на   2021 год и на плановый период  2022-2023 годы.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Прогноз социально-экономического развития муниципального образования "Шегарский район" (далее - прогноз) на   2021 год и на плановый период  2022-2023 годы разработан на основе статистических данных за 2019 год, предварительных показателей социально-экономического развития за  2020г.</w:t>
      </w:r>
    </w:p>
    <w:p>
      <w:pPr>
        <w:pStyle w:val="BodyText2"/>
        <w:spacing w:lineRule="auto" w:line="240"/>
        <w:ind w:right="0" w:firstLine="709"/>
        <w:rPr/>
      </w:pPr>
      <w:r>
        <w:rPr>
          <w:sz w:val="25"/>
          <w:szCs w:val="25"/>
        </w:rPr>
        <w:t xml:space="preserve">Основными целями прогнозирования социально – экономического развития муниципального района  является удовлетворение (реализация) общественных (коллективных) интересов и потребностей местного сообщества, то есть населения, а также создание благоприятных условий для жизнедеятельности всех субъектов, расположенных на территории  района. </w:t>
      </w:r>
    </w:p>
    <w:p>
      <w:pPr>
        <w:pStyle w:val="BodyText2"/>
        <w:spacing w:lineRule="auto" w:line="240"/>
        <w:ind w:right="0" w:firstLine="709"/>
        <w:rPr/>
      </w:pPr>
      <w:r>
        <w:rPr>
          <w:sz w:val="25"/>
          <w:szCs w:val="25"/>
        </w:rPr>
        <w:t>В этой связи основными задачами прогнозирования социально – экономического развития муниципального района  являются:</w:t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/>
        <w:ind w:left="0" w:right="0" w:firstLine="567"/>
        <w:rPr/>
      </w:pPr>
      <w:r>
        <w:rPr>
          <w:sz w:val="25"/>
          <w:szCs w:val="25"/>
        </w:rPr>
        <w:t>согласование интересов и координация деятельности различных субъектов, расположенных на территории муниципального района,</w:t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/>
        <w:ind w:left="0" w:right="0" w:firstLine="567"/>
        <w:rPr>
          <w:sz w:val="25"/>
          <w:szCs w:val="25"/>
        </w:rPr>
      </w:pPr>
      <w:r>
        <w:rPr>
          <w:sz w:val="25"/>
          <w:szCs w:val="25"/>
        </w:rPr>
        <w:t>образование единого экономического, социального, культурного и информационного пространства.</w:t>
      </w:r>
    </w:p>
    <w:p>
      <w:pPr>
        <w:pStyle w:val="TextBodyIndent"/>
        <w:rPr/>
      </w:pPr>
      <w:r>
        <w:rPr>
          <w:sz w:val="25"/>
          <w:szCs w:val="25"/>
        </w:rPr>
        <w:t>В прогнозируемом периоде определяющее воздействие на экономику района будут оказывать следующие внешние факторы: состояние  экономики с учетом влияния пандемии COVID-19, инфляционные процессы, тарифная политика естественных монополий, изменения в налоговом законодательстве,  спрос на продукцию предприятий на внутреннем  рынке  и др.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К внутренним факторам, определяющим основные тенденции и целевые параметры развития экономики района, относятся: демографическая ситуация, состояние трудовых ресурсов, сложившаяся производственная специализация экономики, эффективное использование производственного  потенциала, природных ресурсов, создание благоприятных условий для предпринимательской деятельности и роста материального благосостояния населения.</w:t>
      </w:r>
    </w:p>
    <w:p>
      <w:pPr>
        <w:pStyle w:val="BodyText2"/>
        <w:spacing w:lineRule="auto" w:line="240"/>
        <w:ind w:right="0" w:firstLine="720"/>
        <w:rPr>
          <w:sz w:val="25"/>
          <w:szCs w:val="25"/>
        </w:rPr>
      </w:pPr>
      <w:r>
        <w:rPr>
          <w:sz w:val="25"/>
          <w:szCs w:val="25"/>
        </w:rPr>
        <w:t>Прогноз сформирован в виде трех вариантов развития: консервативного (1 вариант), базового (2 вариант) и целевого (3 вариант).</w:t>
      </w:r>
    </w:p>
    <w:p>
      <w:pPr>
        <w:pStyle w:val="BodyText2"/>
        <w:spacing w:lineRule="auto" w:line="240"/>
        <w:ind w:right="0" w:firstLine="720"/>
        <w:rPr/>
      </w:pPr>
      <w:r>
        <w:rPr>
          <w:sz w:val="25"/>
          <w:szCs w:val="25"/>
        </w:rPr>
        <w:t>Различия в количественных оценках этих вариантов определяются степенью выполнения поставленных задач в результате воздействия благоприятных или неблагоприятных тенденций и факторов социально-экономического развития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Анализ показателей социально-экономического развития муниципального образования «Шегарский район» за базовый период.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autoSpaceDE w:val="false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Основная цель анализа  – определение уровня социально-экономического развития района, выявление внутренних резервов и источников экономического роста для обеспечения устойчивого социально-экономического развития муниципального образования.</w:t>
      </w:r>
    </w:p>
    <w:p>
      <w:pPr>
        <w:pStyle w:val="Normal"/>
        <w:autoSpaceDE w:val="false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b/>
          <w:i/>
          <w:sz w:val="25"/>
          <w:szCs w:val="25"/>
        </w:rPr>
        <w:t>1.  Промышленное производство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5"/>
          <w:szCs w:val="25"/>
        </w:rPr>
        <w:t xml:space="preserve">Объем отгруженных товаров собственного производства, выполненных работ и услуг собственными силами по крупным и среднем предприятиям района   за 2019 год составил 53,0 млн. рублей или 97,2% к 2018 году  в сопоставимых ценах. Анализ  структуры производства  района  за 2016-2019 годы  показал, что экономика района характеризуется недостаточно развитым промышленным сектором. Объем   отгруженных товаров по разделу «Обрабатывающие производства»  в  2019 году  составил 1,6 млн. рублей,  или 96,8% от уровня  2018 года.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2. Сельское хозяйство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Анализ ситуации, сложившейся в агропромышленном комплексе района за  2019 год, свидетельствует о  стабилизации   основных показателей  сельскохозяйственного производства</w:t>
      </w:r>
      <w:r>
        <w:rPr>
          <w:color w:val="FF0000"/>
          <w:sz w:val="25"/>
          <w:szCs w:val="25"/>
        </w:rPr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5"/>
          <w:szCs w:val="25"/>
        </w:rPr>
        <w:t>В 2019 году посевная площадь сельскохозяйственных культур в хозяйствах всех категорий увеличилась по сравнению с 2018 годом на 190 гектар и составила 34 423 га. Под зерновыми и зернобобовыми культурами в 2019 году засеяно  - 15 654 га, на  828 га меньше, чем в 2019,  в связи с  увеличением посевов рапса  ООО «Агрофирма «Межениновская».</w:t>
      </w:r>
      <w:r>
        <w:rPr>
          <w:color w:val="FF0000"/>
          <w:sz w:val="25"/>
          <w:szCs w:val="25"/>
        </w:rPr>
        <w:t xml:space="preserve"> </w:t>
      </w:r>
      <w:r>
        <w:rPr>
          <w:sz w:val="25"/>
          <w:szCs w:val="25"/>
        </w:rPr>
        <w:t xml:space="preserve">Валовый сбор зерновых и зернобобовых культур в 2019 году в хозяйствах всех категорий составил в амбарном весе 42 024 тонны, на 499 тонн больше, чем в 2018 году, в связи с повышением в 2019г урожайности по району до  26,8 ц/га, для сравнения:  в 2018г урожайность составила  26,4 ц/га. 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На 01 января 2020года поголовье сельскохозяйственных животных по району:</w:t>
      </w:r>
    </w:p>
    <w:p>
      <w:pPr>
        <w:pStyle w:val="Normal"/>
        <w:shd w:fill="FFFFFF" w:val="clear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-Крупный рогатый скот– 4734 головы (на 01.01.2019г – 4564 голов  КРС),  из них 2185 коров (на 01.01.2019г – 2170 коров);</w:t>
      </w:r>
    </w:p>
    <w:p>
      <w:pPr>
        <w:pStyle w:val="Normal"/>
        <w:shd w:fill="FFFFFF" w:val="clear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-Поголовье МРС  - 3401 голов  (на 01.01.2019г. – 3757 голов);</w:t>
      </w:r>
    </w:p>
    <w:p>
      <w:pPr>
        <w:pStyle w:val="Normal"/>
        <w:shd w:fill="FFFFFF" w:val="clear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-Поголовье свиней –  2 356 голов (на 01.01.2019г. – 2516 голов);</w:t>
      </w:r>
    </w:p>
    <w:p>
      <w:pPr>
        <w:pStyle w:val="Normal"/>
        <w:shd w:fill="FFFFFF" w:val="clear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-Поголовье лошадей -   351 голова (на 01.01.2019г. – 337 голов);</w:t>
      </w:r>
    </w:p>
    <w:p>
      <w:pPr>
        <w:pStyle w:val="Normal"/>
        <w:shd w:fill="FFFFFF" w:val="clear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-Поголовье птицы – 12971 голова (на 01.01.2019г. – 11218 голов)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5"/>
          <w:szCs w:val="25"/>
        </w:rPr>
        <w:t>-Поголовье КРС в ЛПХ  составляет – 1757 голов, из них коров - 684  (в  2018г – 750 голов) Снижение поголовья коров в ЛПХ на 66 голов  связано с прекращением  ведения личного подсобного хозяйства в связи с достижением преклонного возраста, наличием возможности работающего населения приобретать молочную и мясную продукцию в торговых сетях и на рынках и нежеланием  молодого поколения вести личное подсобное хозяйство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5"/>
          <w:szCs w:val="25"/>
        </w:rPr>
        <w:t xml:space="preserve">- Поголовье КРС в КФХ –1719 голов, в том числе коров - 1018, из них молочных  275 голов; 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5"/>
          <w:szCs w:val="25"/>
        </w:rPr>
        <w:t>-Поголовье КРС в с/х организациях –1258голов, в том числе коров - 483 головы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5"/>
          <w:szCs w:val="25"/>
        </w:rPr>
        <w:t>Производство молока в сельскохозяйственных организациях и КФХ по Шегарскому району за 2019 год составило 4 736 тонн,  больше на 444 тонны, чем в 2018 году. По сельскохозяйственным организациям  надой  на одну фуражную корову в 2019 году составил 7192 кг,  на 599 кг больше, чем в 2018 году.</w:t>
      </w:r>
    </w:p>
    <w:p>
      <w:pPr>
        <w:pStyle w:val="Normal"/>
        <w:shd w:fill="FFFFFF" w:val="clear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Производство скота и птицы на убой в хозяйствах всех категорий (в живом весе) в 2019 году составило 907 тонн, в том числе 682 тонны произведено в крестьянских (фермерских) хозяйствах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FF0000"/>
          <w:sz w:val="25"/>
          <w:szCs w:val="25"/>
        </w:rPr>
        <w:tab/>
      </w:r>
      <w:r>
        <w:rPr>
          <w:sz w:val="25"/>
          <w:szCs w:val="25"/>
        </w:rPr>
        <w:t>На территории Шегарского района в 2019 году реализовывались два инвестиционных проекта: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sz w:val="25"/>
          <w:szCs w:val="25"/>
        </w:rPr>
        <w:t xml:space="preserve">  </w:t>
      </w:r>
      <w:r>
        <w:rPr>
          <w:sz w:val="25"/>
          <w:szCs w:val="25"/>
        </w:rPr>
        <w:t>-</w:t>
      </w:r>
      <w:r>
        <w:rPr/>
        <w:t xml:space="preserve">  </w:t>
      </w:r>
      <w:r>
        <w:rPr>
          <w:sz w:val="25"/>
          <w:szCs w:val="25"/>
        </w:rPr>
        <w:t>Проект ООО «Агрофирма Межениновская» - «Реконструкция молочной фермы в с.Баткат,  Шегарского района, приобретение техники и оборудования» в, срок реализации до 2022 г.  На 31.12.2019г в проект инвестировано 378, 323 млн.руб.,  степень выполнения проекта 66%.  В 2019г завершено  строительство нового телятника холодного содержания, идет реконструкция родильного отделения, с целью поэтапной замены лейкозного стада в 2019 году хозяйство приобрело 203 головы племенных нетелей красно – пестрой породы из Красноярска. Увеличено поголовье молочных коров до 436 голов. Приобретена техника на 67,074 млн.руб.</w:t>
      </w:r>
    </w:p>
    <w:p>
      <w:pPr>
        <w:pStyle w:val="Normal"/>
        <w:shd w:fill="FFFFFF" w:val="clear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- Второй проект ИП Главы КФХ Варфоломеева А.К. в с. Батурино,  общей стоимостью 37,252  млн.рублей, завершен в конце 2019г., степень выполнения проекта 100%. В соответствии с проектом выполнено строительство навесов, загонов для КРС  герефордской породы и подъездных путей к ним, приобретена техника. Закуплен племенной скот с целью обновления стада, увеличено маточное поголовье до 212 голов коров, производство мяса возросло  до  77,5 тонн в год.</w:t>
      </w:r>
    </w:p>
    <w:p>
      <w:pPr>
        <w:pStyle w:val="Normal"/>
        <w:shd w:fill="FFFFFF" w:val="clear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3. Транспорт</w:t>
      </w:r>
    </w:p>
    <w:p>
      <w:pPr>
        <w:pStyle w:val="TextBodyIndent"/>
        <w:ind w:firstLine="708"/>
        <w:rPr>
          <w:sz w:val="25"/>
          <w:szCs w:val="25"/>
        </w:rPr>
      </w:pPr>
      <w:r>
        <w:rPr>
          <w:sz w:val="25"/>
          <w:szCs w:val="25"/>
        </w:rPr>
        <w:t xml:space="preserve">Протяженность автомобильных дорог общего пользования с  твердым покрытием в 2019 году составила 236,6 км  (в 2018 году- 234 км.) Протяженность автомобильных дорог с твердым покрытием увеличилась в связи   с ремонтом в 2019 году автомобильных дорог районного значения. </w:t>
      </w:r>
    </w:p>
    <w:p>
      <w:pPr>
        <w:pStyle w:val="TextBodyIndent"/>
        <w:ind w:firstLine="708"/>
        <w:rPr>
          <w:sz w:val="25"/>
          <w:szCs w:val="25"/>
        </w:rPr>
      </w:pPr>
      <w:r>
        <w:rPr>
          <w:sz w:val="25"/>
          <w:szCs w:val="25"/>
        </w:rPr>
        <w:t>В  рамках  муниципальной программы «Развитие  автомобильных дорог общего пользования местного значения Шегарского района Томской области на 2018-2020г.»  в 2019 году  был проведен ремонт автомобильных дорог  местного значения  на 29 млн. рублей. Общая протяженность автомобильных  дорог, на которых проводился ремонт  в 2019 году, составляет  6,24км</w:t>
      </w:r>
    </w:p>
    <w:p>
      <w:pPr>
        <w:pStyle w:val="TextBodyIndent"/>
        <w:ind w:firstLine="708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TextBodyIndent"/>
        <w:ind w:hanging="0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4. Строительство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Объем введенного в 2019 году в эксплуатацию жилья  населением составил  6,009 тыс. кв. м. общей площади   или 115%  к уровню 2018 года, в целом по району за январь-декабрь 2019 года введено в действие  54  квартиры. В отчетном  периоде многоквартирные  дома в эксплуатацию  не вводились.</w:t>
      </w:r>
    </w:p>
    <w:p>
      <w:pPr>
        <w:pStyle w:val="TextBodyIndent"/>
        <w:ind w:firstLine="539"/>
        <w:rPr>
          <w:sz w:val="25"/>
          <w:szCs w:val="25"/>
        </w:rPr>
      </w:pPr>
      <w:r>
        <w:rPr>
          <w:sz w:val="25"/>
          <w:szCs w:val="25"/>
        </w:rPr>
        <w:t>Объемы строительных работ крупных и средних организаций  Шегарского района  в 2019 году составили 258,5 млн.руб.,  что  в 3,5  раза больше  чем  2018 года в   сопоставимых ценах. Рост объясняется регистрацией  на территории района обособленного подразделения   ООО «РЫЖОВ и К» на время проведения  ремонтных работ  нефтепровода  проходящего по территории района.</w:t>
      </w:r>
    </w:p>
    <w:p>
      <w:pPr>
        <w:pStyle w:val="TextBodyIndent"/>
        <w:ind w:firstLine="539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Indent"/>
        <w:ind w:firstLine="539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5. Инвестиции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Объем инвестиций в основной капитал по крупным и средним предприятиям (без субъектов малого  и среднего предпринимательства и объема инвестиций, не наблюдаемых прямыми статистическими методами) за 2019 год составил 289,017 млн.рублей (в 2018 году – 306,2 млн. рублей), что на 16%  меньше, чем за 2018 год. Удельный вес  в общем объеме собственных  и привлеченных средств составил 65,4%  и 34,6% соответственно. 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</w:t>
      </w:r>
      <w:r>
        <w:rPr>
          <w:sz w:val="25"/>
          <w:szCs w:val="25"/>
        </w:rPr>
        <w:t xml:space="preserve">Объем инвестиций в основной капитал (за исключением  бюджетных средств)  в расчете на одного человека  за 2019 год составил 12 750,0  рублей,  что  на 11% меньше, чем в 2018 году (14 309,0 рублей). 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Indent"/>
        <w:ind w:firstLine="539"/>
        <w:rPr>
          <w:spacing w:val="1"/>
          <w:sz w:val="25"/>
          <w:szCs w:val="25"/>
        </w:rPr>
      </w:pPr>
      <w:r>
        <w:rPr>
          <w:spacing w:val="1"/>
          <w:sz w:val="25"/>
          <w:szCs w:val="25"/>
        </w:rPr>
      </w:r>
    </w:p>
    <w:p>
      <w:pPr>
        <w:pStyle w:val="Normal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6. Торговля и услуги населению</w:t>
      </w:r>
    </w:p>
    <w:p>
      <w:pPr>
        <w:pStyle w:val="Normal"/>
        <w:autoSpaceDE w:val="false"/>
        <w:ind w:right="147" w:firstLine="567"/>
        <w:jc w:val="both"/>
        <w:rPr>
          <w:sz w:val="25"/>
          <w:szCs w:val="25"/>
        </w:rPr>
      </w:pPr>
      <w:r>
        <w:rPr>
          <w:sz w:val="25"/>
          <w:szCs w:val="25"/>
        </w:rPr>
        <w:t>Потребительский рынок муниципального образования «Шегарский район» представлен торговлей, общественным питанием, оказанием бытовых услуг. По состоянию на 01 января 2020 года на территории района функционирует 165 объектов розничной торговли, в том числе 158 магазинов: 28 – продовольственной группы, 59 – непродовольственной группы, 64 – со смешанным ассортиментом товаров, 4 – супермаркета, 3 – торговых центра. В 2019 году общее количество магазинов увеличилось на 6 ед.</w:t>
      </w:r>
    </w:p>
    <w:p>
      <w:pPr>
        <w:pStyle w:val="Normal"/>
        <w:autoSpaceDE w:val="false"/>
        <w:ind w:right="147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В 2019 году в Побединском поселении  построен новый  супермаркет «Мария-Ра»  (S=341 кв.м.),  в  Шегарском поселении окрыли свои магазины федеральные сети: «Пятерочка» и «DNS».</w:t>
      </w:r>
    </w:p>
    <w:p>
      <w:pPr>
        <w:pStyle w:val="Normal"/>
        <w:autoSpaceDE w:val="false"/>
        <w:ind w:right="147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По статистическим данным оборот розничной торговли в январе-декабре 2019 года по крупным и средним предприятиям и организациям составил 942,4 млн.руб.,  что составляет 86,2% к соответствующему периоду прошлого года.  Данный факт  объясняется   снижением реальных доходов населения.</w:t>
      </w:r>
    </w:p>
    <w:p>
      <w:pPr>
        <w:pStyle w:val="Normal"/>
        <w:autoSpaceDE w:val="false"/>
        <w:ind w:right="147" w:firstLine="420"/>
        <w:jc w:val="both"/>
        <w:rPr/>
      </w:pPr>
      <w:r>
        <w:rPr>
          <w:spacing w:val="1"/>
          <w:sz w:val="25"/>
          <w:szCs w:val="25"/>
        </w:rPr>
        <w:t xml:space="preserve"> </w:t>
      </w:r>
      <w:r>
        <w:rPr>
          <w:sz w:val="25"/>
          <w:szCs w:val="25"/>
        </w:rPr>
        <w:t>Оборот общественного питания в январе-декабре 2019 года по крупным и средним предприятиям и организациям составил 9,5 млн..руб., темп роста к соответствующему периоду прошлого года 129,1%.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Объем платных услуг, оказанных населению по району в январе- декабре 2019 года крупными и средними организациями, составил 319,5 млн.руб., что по сравнению  с соответствующим периодом 2018 года больше на 9,4% в фактических ценах.  В структуре платных услуг населению преобладали социальные, коммунальные и услуги образования. На их долю в целом пришлось 89,6% в общем объеме платных услуг населению.</w:t>
      </w:r>
    </w:p>
    <w:p>
      <w:pPr>
        <w:pStyle w:val="Normal"/>
        <w:ind w:firstLine="540"/>
        <w:jc w:val="both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ind w:firstLine="540"/>
        <w:jc w:val="both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z w:val="25"/>
          <w:szCs w:val="25"/>
        </w:rPr>
      </w:pPr>
      <w:r>
        <w:rPr>
          <w:rFonts w:cs="Times New Roman" w:ascii="Times New Roman" w:hAnsi="Times New Roman"/>
          <w:b/>
          <w:i/>
          <w:sz w:val="25"/>
          <w:szCs w:val="25"/>
        </w:rPr>
        <w:t>7. Малое и среднее предпринимательство, включая микропредприятия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На 01.01.2020 года на территории района зарегистрировано 367  индивидуальных   предпринимателей и 68 хозяйствующих обществ (АО и ООО). Снижение числа  предпринимателей объясняется  снижением прибыльности  малого и среднего бизнеса из-за сокращения доходов населения, приходом в  район новых торговых сетей 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Предпринимательская деятельность сосредоточена в основном в районном центре, большинство предпринимателей занято в непроизводственной сфере (торгово-закупочная деятельность, общественное питание, различные виды услуг), которая обеспечивает наиболее быструю оборачиваемость капитала. Только 15% от зарегистрированных предпринимателей работают в сфере сельского хозяйства, 13% оказывают транспортные услуги и 7% занимаются  строительством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8. Финансы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Сальдированный финансовый результат (прибыль минус убыток) по крупным предприятиям   по данным статистики за 2019 год  составил прибыль  11,81 млн. рублей,  (2018 год -  убыток 7,5 млн. руб.), при этом число прибыльных организаций к общему числу организаций    за 2019 год составило  66,7%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 xml:space="preserve">9. Население  </w:t>
      </w:r>
    </w:p>
    <w:p>
      <w:pPr>
        <w:pStyle w:val="Normal"/>
        <w:spacing w:lineRule="atLeast" w:line="240"/>
        <w:ind w:firstLine="539"/>
        <w:jc w:val="both"/>
        <w:rPr/>
      </w:pPr>
      <w:r>
        <w:rPr>
          <w:sz w:val="25"/>
          <w:szCs w:val="25"/>
        </w:rPr>
        <w:t xml:space="preserve">Демографическая ситуация в районе характеризуется естественной убылью населения. Среднегодовая численность населения района  сократилась с 18934 человека  (2018 год) до  18898 человек (2019 год).  Однако, если сравнить показатели  численности населения  на  начало года, то  впервые за много лет  наблюдется увеличение численности населения  района: на 01.01.2019 года 18884 человек,   на 01.01.2020 года- 18912 человек. </w:t>
      </w:r>
    </w:p>
    <w:p>
      <w:pPr>
        <w:pStyle w:val="Normal"/>
        <w:spacing w:lineRule="atLeast" w:line="240"/>
        <w:ind w:firstLine="53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</w:t>
      </w:r>
      <w:r>
        <w:rPr>
          <w:sz w:val="25"/>
          <w:szCs w:val="25"/>
        </w:rPr>
        <w:t xml:space="preserve">Рост численности населения  объясняется  миграционный  приростом,  который за 2019 год составил +267 человек.  </w:t>
      </w:r>
    </w:p>
    <w:p>
      <w:pPr>
        <w:pStyle w:val="Normal"/>
        <w:spacing w:lineRule="atLeast" w:line="240"/>
        <w:ind w:firstLine="539"/>
        <w:jc w:val="both"/>
        <w:rPr/>
      </w:pPr>
      <w:r>
        <w:rPr>
          <w:sz w:val="25"/>
          <w:szCs w:val="25"/>
        </w:rPr>
        <w:t>Численность населения трудоспособного возраста  составила 9373 чел.,   численность населения старше трудоспособного возраста-5900 чел.</w:t>
      </w:r>
    </w:p>
    <w:p>
      <w:pPr>
        <w:pStyle w:val="Normal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10. Труд и занятость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Среднемесячная заработная плата работников крупных и средних предприятий и организаций   за период  январь- декабрь 2019  составила 31 719,9 руб.  ( темп роста 108% к 2018 году).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Несмотря  на то, что в течение последних лет наблюдается устойчивая тенденция роста  номинальной заработной платы  населения,  в Шегарском районе  реальные доходы населения  продолжают оставаться  одними из самых низких в области. В  областном рейтинге муниципальных образований  (ноябрь 2019)  район занимал 19 место  по средней   начисленной заработной плате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Низкая заработная плата в муниципальном образовании объясняется  высокой долей среднесписочной численности работников сельского  хозяйства и бюджетной сферы.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Уровень регистрируемой безработицы по району на 01.01.2019 составил 2,3%  от экономически активного населения. Численность безработных, зарегистрированных в  государственном учреждении службы занятости населения на конец 2019 года  составила 258 человек.</w:t>
      </w:r>
    </w:p>
    <w:p>
      <w:pPr>
        <w:pStyle w:val="Normal"/>
        <w:autoSpaceDE w:val="false"/>
        <w:jc w:val="both"/>
        <w:rPr>
          <w:i/>
          <w:i/>
          <w:sz w:val="25"/>
          <w:szCs w:val="25"/>
          <w:u w:val="single"/>
        </w:rPr>
      </w:pPr>
      <w:r>
        <w:rPr>
          <w:i/>
          <w:sz w:val="25"/>
          <w:szCs w:val="25"/>
          <w:u w:val="single"/>
        </w:rPr>
        <w:t xml:space="preserve">Фонд оплаты труда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5"/>
          <w:szCs w:val="25"/>
        </w:rPr>
        <w:t xml:space="preserve">Фонд оплаты труда на крупных и средних предприятиях за период январь-декабрь 2019 года, по данным статистики, увеличился на 19,16%  по сравнению с аналогичным периодом прошлого года и составил   1221,93  млн.рублей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Анализ показателей социально-экономического развития муниципального образования «Шегарский район»  на прогнозный  период.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1.  Промышленное производство</w:t>
      </w:r>
    </w:p>
    <w:p>
      <w:pPr>
        <w:pStyle w:val="21"/>
        <w:spacing w:lineRule="auto" w:line="240" w:before="0" w:after="0"/>
        <w:ind w:left="0" w:firstLine="360"/>
        <w:jc w:val="both"/>
        <w:rPr/>
      </w:pPr>
      <w:r>
        <w:rPr>
          <w:bCs/>
          <w:sz w:val="25"/>
          <w:szCs w:val="25"/>
        </w:rPr>
        <w:t>В прогнозном периоде в  базовом варианте  к 2023 году индекс промышленного производства  будет  иметь небольшую  положительную  динамику, объем отгруженных товаров собственного производства,  выполненных работ и услуг собственными силами  к 2023 году составит 80,5-90,8 млн.руб.</w:t>
      </w:r>
    </w:p>
    <w:p>
      <w:pPr>
        <w:pStyle w:val="21"/>
        <w:spacing w:lineRule="auto" w:line="240" w:before="0" w:after="0"/>
        <w:ind w:left="0" w:firstLine="36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2. Сельское хозяйство</w:t>
      </w:r>
    </w:p>
    <w:p>
      <w:pPr>
        <w:pStyle w:val="Normal"/>
        <w:autoSpaceDE w:val="false"/>
        <w:ind w:firstLine="539"/>
        <w:jc w:val="both"/>
        <w:rPr/>
      </w:pPr>
      <w:r>
        <w:rPr>
          <w:sz w:val="25"/>
          <w:szCs w:val="25"/>
        </w:rPr>
        <w:t>По оценке 2020 года объем производства сельскохозяйственной  продукции по всем категориям хозяйств составит 1495,5 млн. рублей</w:t>
      </w:r>
      <w:r>
        <w:rPr>
          <w:color w:val="FF0000"/>
          <w:sz w:val="25"/>
          <w:szCs w:val="25"/>
        </w:rPr>
        <w:t xml:space="preserve">.  </w:t>
      </w:r>
      <w:r>
        <w:rPr>
          <w:sz w:val="25"/>
          <w:szCs w:val="25"/>
        </w:rPr>
        <w:t xml:space="preserve">В 2020-2023 годы рост продукции сельского хозяйства будет обеспечен за счет роста объемов производства в растениеводстве и  животноводстве. </w:t>
      </w:r>
    </w:p>
    <w:p>
      <w:pPr>
        <w:pStyle w:val="Normal"/>
        <w:autoSpaceDE w:val="false"/>
        <w:ind w:firstLine="539"/>
        <w:jc w:val="both"/>
        <w:rPr>
          <w:sz w:val="25"/>
          <w:szCs w:val="25"/>
        </w:rPr>
      </w:pPr>
      <w:r>
        <w:rPr>
          <w:sz w:val="25"/>
          <w:szCs w:val="25"/>
        </w:rPr>
        <w:t>Объем производства продукции растениеводства в натуральном выражении рассчитан с учетом посевных площадей и урожайности сельскохозяйственных культур. Так, по данным экспертной оценки,  планируется следующее изменение производства зерновых, картофеля и овощей: по сравнению с 2019г. увеличение от 1 до 4% . Увеличение объемов производства в растениеводстве будет осуществлено за счет  увеличения урожайности, путем применения элитных семян и посадочного материала, современных технологий выращивания овощей, обновления парка сельскохозяйственной техники.</w:t>
      </w:r>
    </w:p>
    <w:p>
      <w:pPr>
        <w:pStyle w:val="Normal"/>
        <w:autoSpaceDE w:val="false"/>
        <w:ind w:firstLine="539"/>
        <w:jc w:val="both"/>
        <w:rPr>
          <w:sz w:val="25"/>
          <w:szCs w:val="25"/>
        </w:rPr>
      </w:pPr>
      <w:r>
        <w:rPr>
          <w:sz w:val="25"/>
          <w:szCs w:val="25"/>
        </w:rPr>
        <w:t>В 2020-2023 г.г. прогнозируется не только сохранение объемов валового сбора овощей, картофеля, но и увеличение. Ведущую роль в валовом производстве картофеля, овощей играет население. В целом по району к 2023году будет произведено картофеля 9700тонн и овощей  2000 тонн.</w:t>
      </w:r>
    </w:p>
    <w:p>
      <w:pPr>
        <w:pStyle w:val="Normal"/>
        <w:autoSpaceDE w:val="false"/>
        <w:ind w:firstLine="539"/>
        <w:jc w:val="both"/>
        <w:rPr>
          <w:sz w:val="25"/>
          <w:szCs w:val="25"/>
        </w:rPr>
      </w:pPr>
      <w:r>
        <w:rPr>
          <w:sz w:val="25"/>
          <w:szCs w:val="25"/>
        </w:rPr>
        <w:t>В животноводстве идет восстановление  поголовья скота, чему способствует  реализация мероприятий целевых программ по  развитию семейных животноводческих ферм и поддержке начинающих фермеров.</w:t>
      </w:r>
    </w:p>
    <w:p>
      <w:pPr>
        <w:pStyle w:val="Normal"/>
        <w:autoSpaceDE w:val="false"/>
        <w:ind w:firstLine="539"/>
        <w:jc w:val="both"/>
        <w:rPr/>
      </w:pPr>
      <w:r>
        <w:rPr>
          <w:sz w:val="25"/>
          <w:szCs w:val="25"/>
        </w:rPr>
        <w:t>Производство молока и мяса в районе будет ежегодно увеличиваться от 3,5 %  до 4,3% и к концу 2023 года составит:  8,0-8,2 тыс.тон.</w:t>
      </w:r>
    </w:p>
    <w:p>
      <w:pPr>
        <w:pStyle w:val="Normal"/>
        <w:autoSpaceDE w:val="false"/>
        <w:ind w:firstLine="539"/>
        <w:jc w:val="both"/>
        <w:rPr>
          <w:sz w:val="25"/>
          <w:szCs w:val="25"/>
        </w:rPr>
      </w:pPr>
      <w:r>
        <w:rPr>
          <w:sz w:val="25"/>
          <w:szCs w:val="25"/>
        </w:rPr>
        <w:t>Развитие семейных животноводческих ферм на базе малых форм хозяйствования позволит увеличить производство отечественной животноводческой продукции, увеличить поголовье крупного рогатого скота молочных и мясных пород, других видов животных и птицы, повысит уровень жизни и обеспечить занятость сельского населения, а также распространить передовой опыт организации животноводства, относящихся к приоритетным целям развития АПК.</w:t>
      </w:r>
    </w:p>
    <w:p>
      <w:pPr>
        <w:pStyle w:val="Normal"/>
        <w:autoSpaceDE w:val="false"/>
        <w:ind w:firstLine="539"/>
        <w:jc w:val="both"/>
        <w:rPr>
          <w:sz w:val="25"/>
          <w:szCs w:val="25"/>
        </w:rPr>
      </w:pPr>
      <w:r>
        <w:rPr>
          <w:sz w:val="25"/>
          <w:szCs w:val="25"/>
        </w:rPr>
        <w:t>В 2020-2023 годах развитие сельского хозяйства будет осуществляться в соответствии с областной и муниципальной  программами, которые определяют основные направления развития сельского хозяйства на среднесрочный период.</w:t>
      </w:r>
    </w:p>
    <w:p>
      <w:pPr>
        <w:pStyle w:val="Normal"/>
        <w:autoSpaceDE w:val="false"/>
        <w:ind w:firstLine="539"/>
        <w:jc w:val="both"/>
        <w:rPr>
          <w:sz w:val="25"/>
          <w:szCs w:val="25"/>
        </w:rPr>
      </w:pPr>
      <w:r>
        <w:rPr>
          <w:sz w:val="25"/>
          <w:szCs w:val="25"/>
        </w:rPr>
        <w:t>Инвестиции на  обновление парка сельскохозяйственной техники, прицепного и навесного оборудования по всем категориям хозяйствам продолжатся  в 2020-2023 годах.</w:t>
      </w:r>
    </w:p>
    <w:p>
      <w:pPr>
        <w:pStyle w:val="Normal"/>
        <w:autoSpaceDE w:val="false"/>
        <w:ind w:firstLine="53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роводимая государственная политика поддержки малых форм хозяйствования на селе позволяет расширить  возможности доступа субъектов малого предпринимательства к субсидируемым кредитам банков и займам сельскохозяйственных потребительских кооперативов в рамках реализации  «Государственной программы развития сельского хозяйства и регулирования рынков сельскохозяйственной продукции, сырья и продовольствия», которая позволяет активизировать население на самозанятость. </w:t>
      </w:r>
    </w:p>
    <w:p>
      <w:pPr>
        <w:pStyle w:val="Normal"/>
        <w:autoSpaceDE w:val="false"/>
        <w:ind w:firstLine="539"/>
        <w:jc w:val="both"/>
        <w:rPr>
          <w:sz w:val="25"/>
          <w:szCs w:val="25"/>
        </w:rPr>
      </w:pPr>
      <w:r>
        <w:rPr>
          <w:sz w:val="25"/>
          <w:szCs w:val="25"/>
        </w:rPr>
        <w:t>Таким образом, в сельском хозяйстве имеются все предпосылки для дальнейшего развития.   Поддерживая сельхозтоваропроизводителей  государство возмещает в виде компенсаций часть затрат на приобретение элитных семян, минеральных удобрений, приобретение сельскохозяйственной техники и погашение процентной ставки по  полученным кредитам.</w:t>
      </w:r>
    </w:p>
    <w:p>
      <w:pPr>
        <w:pStyle w:val="Normal"/>
        <w:autoSpaceDE w:val="false"/>
        <w:ind w:firstLine="539"/>
        <w:jc w:val="both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  <w:t xml:space="preserve"> </w:t>
      </w:r>
    </w:p>
    <w:p>
      <w:pPr>
        <w:pStyle w:val="Normal"/>
        <w:autoSpaceDE w:val="false"/>
        <w:ind w:firstLine="539"/>
        <w:jc w:val="both"/>
        <w:rPr>
          <w:b/>
          <w:b/>
          <w:i/>
          <w:i/>
          <w:color w:val="FF0000"/>
          <w:sz w:val="25"/>
          <w:szCs w:val="25"/>
        </w:rPr>
      </w:pPr>
      <w:r>
        <w:rPr>
          <w:b/>
          <w:i/>
          <w:color w:val="FF0000"/>
          <w:sz w:val="25"/>
          <w:szCs w:val="25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3.  Транспорт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 xml:space="preserve">   </w:t>
      </w:r>
      <w:r>
        <w:rPr>
          <w:sz w:val="25"/>
          <w:szCs w:val="25"/>
        </w:rPr>
        <w:t xml:space="preserve">В  2020 году  будет произведен  ремонт 3,4  км автомобильных дорог местного значения на сумму  порядка 30 млн. руб. Данные работы  увеличат протяженность  дорог  с твердым покрытием на 2600м.п.   В прогнозном периоде  до 2023 года    прирост  протяженности дорог  с твердым покрытием  в  связи с их  ремонтом  предусмотрен от 500 м.п. до 700 м.п. ежегодно.   В прогнозном периоде  до 2023 года    прирост  протяженности дорог  с твердым покрытием  в  связи с их  капитальным ремонтом  предусмотрен от 500 м.п. до 700 м.п. ежегодно. 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Indent"/>
        <w:ind w:hanging="0"/>
        <w:rPr/>
      </w:pPr>
      <w:r>
        <w:rPr>
          <w:b/>
          <w:i/>
          <w:sz w:val="25"/>
          <w:szCs w:val="25"/>
        </w:rPr>
        <w:t xml:space="preserve"> </w:t>
      </w:r>
      <w:r>
        <w:rPr>
          <w:b/>
          <w:i/>
          <w:sz w:val="25"/>
          <w:szCs w:val="25"/>
        </w:rPr>
        <w:t>4. Строительство</w:t>
      </w:r>
    </w:p>
    <w:p>
      <w:pPr>
        <w:pStyle w:val="Normal"/>
        <w:ind w:firstLine="540"/>
        <w:jc w:val="both"/>
        <w:rPr/>
      </w:pPr>
      <w:r>
        <w:rPr>
          <w:sz w:val="25"/>
          <w:szCs w:val="25"/>
        </w:rPr>
        <w:t xml:space="preserve">  </w:t>
      </w:r>
      <w:r>
        <w:rPr>
          <w:sz w:val="25"/>
          <w:szCs w:val="25"/>
        </w:rPr>
        <w:t xml:space="preserve">За январь- март 2020 года в  Шегарском районе </w:t>
      </w:r>
      <w:r>
        <w:rPr>
          <w:bCs/>
          <w:sz w:val="25"/>
          <w:szCs w:val="25"/>
        </w:rPr>
        <w:t xml:space="preserve">введено в действие  12 квартир  </w:t>
      </w:r>
      <w:r>
        <w:rPr>
          <w:sz w:val="25"/>
          <w:szCs w:val="25"/>
        </w:rPr>
        <w:t>общей площадью  1516</w:t>
      </w:r>
      <w:r>
        <w:rPr>
          <w:bCs/>
          <w:sz w:val="25"/>
          <w:szCs w:val="25"/>
        </w:rPr>
        <w:t xml:space="preserve"> м</w:t>
      </w:r>
      <w:r>
        <w:rPr>
          <w:bCs/>
          <w:sz w:val="25"/>
          <w:szCs w:val="25"/>
          <w:vertAlign w:val="superscript"/>
        </w:rPr>
        <w:t>2</w:t>
      </w:r>
      <w:r>
        <w:rPr>
          <w:sz w:val="25"/>
          <w:szCs w:val="25"/>
        </w:rPr>
        <w:t xml:space="preserve">, что   в два раза  больше аналогичного период прошлого года.  По итогам  года  ввод в действие жилых домов, построенных населением,  планируется на уровне  6,7тыс.м2. 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В   целевом   варианте  прогноза к  2023году   ввод в действие жилых домов  запланирован с увеличением  до 7,3 тыс.м2  за счет освоения  новых микрорайонов под жилищную застройку в  Побединском сельском поселении (д. Оськино) и Шегарском сельском поселении (мкр.Агрогородок д. Нащеково). </w:t>
      </w:r>
    </w:p>
    <w:p>
      <w:pPr>
        <w:pStyle w:val="TextBodyIndent"/>
        <w:ind w:firstLine="539"/>
        <w:rPr/>
      </w:pPr>
      <w:r>
        <w:rPr>
          <w:sz w:val="25"/>
          <w:szCs w:val="25"/>
        </w:rPr>
        <w:t>Прогнозируемая на конец 2020 года  величина объема строительных работ составит  порядка 284,5 млн. руб., или 104,9% к 2019 году в сопоставимых ценах. В прогнозном периоде  2021 - 2023 годы ожидается темп  роста объемов строительных работ на уровне 104,7%-105,3% в сопоставимых ценах,  объем строительных работ   в 2023 году планируется   от  373 млн. рублей  в консервативном варианте до 377,6 млн. рублей в целевом  варианте.</w:t>
      </w:r>
    </w:p>
    <w:p>
      <w:pPr>
        <w:pStyle w:val="TextBodyIndent"/>
        <w:ind w:firstLine="539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5. Инвестиции</w:t>
      </w:r>
    </w:p>
    <w:p>
      <w:pPr>
        <w:pStyle w:val="Normal"/>
        <w:autoSpaceDE w:val="false"/>
        <w:ind w:firstLine="539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В 2020 году  в рамках  проекта «Комплексное развитие села Мельниково Шегарского района Томской области»   будут завершены  два инвестиционных проекта:</w:t>
      </w:r>
    </w:p>
    <w:p>
      <w:pPr>
        <w:pStyle w:val="Normal"/>
        <w:autoSpaceDE w:val="false"/>
        <w:ind w:firstLine="539"/>
        <w:jc w:val="both"/>
        <w:rPr/>
      </w:pPr>
      <w:r>
        <w:rPr>
          <w:sz w:val="25"/>
          <w:szCs w:val="25"/>
        </w:rPr>
        <w:t>-строительство  детского сада на 145 мест в с. Мельниково, сумма бюджетных инвестиций   189,269млн. рублей;</w:t>
      </w:r>
    </w:p>
    <w:p>
      <w:pPr>
        <w:pStyle w:val="Normal"/>
        <w:autoSpaceDE w:val="false"/>
        <w:ind w:firstLine="539"/>
        <w:jc w:val="both"/>
        <w:rPr/>
      </w:pPr>
      <w:r>
        <w:rPr>
          <w:sz w:val="25"/>
          <w:szCs w:val="25"/>
        </w:rPr>
        <w:t>-строительство физкультурно-спортивного комплекса с универсальным игровым залом 36х21 м в с. Мельниково,  сумма бюджетных инвестиций   109,1 млн. руб.</w:t>
      </w:r>
    </w:p>
    <w:p>
      <w:pPr>
        <w:pStyle w:val="Normal"/>
        <w:autoSpaceDE w:val="false"/>
        <w:ind w:firstLine="539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Важнейшим инвестиционном  проектом  в прогнозном периоде (2021-2022г.г.) будет   реализация уже намеченного   крупного инвестиционного проекта  ОАО «Газпром» «Строительство завода сжиженного природного газа в с. Каргала».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6. Торговля и услуги населению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>Потребительский рынок муниципального образования имеет устойчивую тенденцию к развитию. В 2020 году темпы роста оборота розничной торговли замедлятся,  ожидается  падения спроса  на непродовольственные товары. Позитивная динамика сохранится на рынке строительных и отделочных материалов в связи с ростом объемов ввода жилья, ускорится рост рынка лекарственных средств на фоне опасений развития коронавируса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</w:t>
      </w:r>
      <w:r>
        <w:rPr>
          <w:rStyle w:val="StrongEmphasis"/>
          <w:color w:val="000000"/>
          <w:sz w:val="25"/>
          <w:szCs w:val="25"/>
        </w:rPr>
        <w:t>В среднесрочной перспективе рост номинальных доходов населения муниципального образования «Шегарский район»</w:t>
      </w:r>
      <w:r>
        <w:rPr>
          <w:sz w:val="25"/>
          <w:szCs w:val="25"/>
        </w:rPr>
        <w:t xml:space="preserve"> (вследствии индексации пенсий, повышения уровня заработной платы) </w:t>
      </w:r>
      <w:r>
        <w:rPr>
          <w:rStyle w:val="StrongEmphasis"/>
          <w:color w:val="000000"/>
          <w:sz w:val="25"/>
          <w:szCs w:val="25"/>
        </w:rPr>
        <w:t>обусловит положительную динамику розничного товарооборота,</w:t>
      </w:r>
      <w:r>
        <w:rPr>
          <w:sz w:val="25"/>
          <w:szCs w:val="25"/>
        </w:rPr>
        <w:t xml:space="preserve"> объем оборота розничной торговли к 2023 году составит  1090,9 -1273,7 млн. рублей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Оборот  общественного питания в связи с ограничительными мерами  в 2020 году снизится в 2 раза и составит порядка 5,5 млн. рублей.  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В  прогнозном периоде  объем платных услуг  будет  иметь тенденцию к росту на 1,5% -2,5%, более высокие темпы роста  в прогнозном периоде будут характерны для  коммунальных услуг  в связи с  ежегодным увеличением  тарифов   ЖКХ.   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z w:val="25"/>
          <w:szCs w:val="25"/>
        </w:rPr>
      </w:pPr>
      <w:r>
        <w:rPr>
          <w:rFonts w:cs="Times New Roman" w:ascii="Times New Roman" w:hAnsi="Times New Roman"/>
          <w:b/>
          <w:i/>
          <w:sz w:val="25"/>
          <w:szCs w:val="25"/>
        </w:rPr>
        <w:t>7. Малое и среднее предпринимательство, включая микропредприятия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За 1 квартал 2020 года  число  индивидуальных предпринимателей уменьшилось на 26 чел. или 93,2% к аналогичному периоду прошлого года. Планируется, что с учетом  государственных мер поддержки  бизнеса  с вязи с пандемией коронавируса  удастся сохранить количество субъектов МСП в концу года на уровне  400 ед.    </w:t>
      </w:r>
    </w:p>
    <w:p>
      <w:pPr>
        <w:pStyle w:val="Normal"/>
        <w:ind w:firstLine="709"/>
        <w:jc w:val="both"/>
        <w:rPr/>
      </w:pPr>
      <w:r>
        <w:rPr>
          <w:spacing w:val="1"/>
          <w:sz w:val="25"/>
          <w:szCs w:val="25"/>
        </w:rPr>
        <w:t xml:space="preserve">  </w:t>
      </w:r>
      <w:r>
        <w:rPr>
          <w:spacing w:val="1"/>
          <w:sz w:val="25"/>
          <w:szCs w:val="25"/>
        </w:rPr>
        <w:t>В прогнозном  периоде уменьшение количества объектов МСП  объясняется переходом индивидуальных предпринимателей, не имеющих наемных работников,  на  новый специальный налоговый режим «Налог на профессиональный  доход»,  который начал действовать в Томской области с 01.07.2020года.</w:t>
      </w:r>
    </w:p>
    <w:p>
      <w:pPr>
        <w:pStyle w:val="Normal"/>
        <w:ind w:firstLine="709"/>
        <w:jc w:val="both"/>
        <w:rPr>
          <w:spacing w:val="1"/>
          <w:sz w:val="25"/>
          <w:szCs w:val="25"/>
        </w:rPr>
      </w:pPr>
      <w:r>
        <w:rPr>
          <w:spacing w:val="1"/>
          <w:sz w:val="25"/>
          <w:szCs w:val="25"/>
        </w:rPr>
        <w:t xml:space="preserve">  </w:t>
      </w:r>
    </w:p>
    <w:p>
      <w:pPr>
        <w:pStyle w:val="Normal"/>
        <w:autoSpaceDE w:val="false"/>
        <w:ind w:firstLine="540"/>
        <w:jc w:val="both"/>
        <w:rPr>
          <w:spacing w:val="1"/>
          <w:sz w:val="25"/>
          <w:szCs w:val="25"/>
          <w:u w:val="single"/>
        </w:rPr>
      </w:pPr>
      <w:r>
        <w:rPr>
          <w:spacing w:val="1"/>
          <w:sz w:val="25"/>
          <w:szCs w:val="25"/>
          <w:u w:val="single"/>
        </w:rPr>
      </w:r>
    </w:p>
    <w:p>
      <w:pPr>
        <w:pStyle w:val="Normal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8. Финансы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 xml:space="preserve"> За январь-февраль 2020 года сальдированный финансовый результат  (прибыль минус убыток) организаций  - прибыль  5,204 млн. руб.,  по итогу 2020 года планируется прибыль прибыльных организаций в размере 17,5 млн.руб. В прогнозном периоде  к  2023г. сальдированный финансовый результат   планируется   от  19,9 млн. рублей  в консервативном варианте до 21,3 млн. рублей в целевом  варианте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 xml:space="preserve">9. Население  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В связи  с наличием на территории района Областного государственного автономного учреждения "Дом-интернат для престарелых и инвалидов "Лесная дача", Областного государственного  автономного учреждения "Шегарский психоневрологический интернат «ЗАБОТА» в  районе высока доля лиц пожилого возраста.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</w:t>
      </w:r>
      <w:r>
        <w:rPr>
          <w:sz w:val="25"/>
          <w:szCs w:val="25"/>
        </w:rPr>
        <w:t xml:space="preserve">Прогноз численности  населения трудоспособного возраста и численности населения старше трудоспособного возраста просчитан    с учетом   ежегодной  убыли  среднегодовой численности постоянного населения на уровне  50-150 человек. В  базовом и целевом   варианте прогноза  предполагается рост  миграции населения из северных районов области. 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 xml:space="preserve">10. Труд и занятость 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</w:t>
      </w:r>
      <w:r>
        <w:rPr>
          <w:sz w:val="25"/>
          <w:szCs w:val="25"/>
        </w:rPr>
        <w:t xml:space="preserve">Планируется, что номинальная начисленная среднемесячная заработная плата работников организаций Шегарского района   по итогам  2020 года  вырастет на  3,9% и составит 32,96 тыс.руб.   В 2020 году  зарплаты бюджетников, подпадающих под майские указы 2012 года (врачи и медработники, учителя, работники культуры и др.), будут проиндексированы на 5,4%. Зарплаты работников бюджетной сферы, не перечисленных в майских указах 2012 года, будут увеличены на  </w:t>
      </w:r>
      <w:r>
        <w:rPr>
          <w:bCs/>
          <w:sz w:val="25"/>
          <w:szCs w:val="25"/>
        </w:rPr>
        <w:t>3,8</w:t>
      </w:r>
      <w:r>
        <w:rPr>
          <w:sz w:val="25"/>
          <w:szCs w:val="25"/>
        </w:rPr>
        <w:t xml:space="preserve">%. 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Темпы роста среднемесячной заработной платы на одного работника на крупных и средних предприятиях  района  в  плановом периоде 2021-2023 годах составят   от 5,9% до 8,7%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В текущем году  количество безработных, стоящих на учете  в центре занятости,  резко  увеличилось  с 258 человек на 01.01.2020 до 465 человек  на 01.07.2020, что объясняется  потерей работы  из-за коронавируса. Государство  ввело дополнительные меры поддержки для безработных. Основная мера — повышение максимального размера пособия по безработице до уровня МРОТ: с 8,0 тыс.рублей до 12,13 тыс.рублей.  К концу 2020 года  уровень зарегистрированной безработицы планируется на уровне 4,5%. В  среднесрочном  периоде к 2023 году уровень безработицы   стабилизируется   и вернется к прежнему  не более  2,7%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Стабилизации ситуации на рынке труда  Шегарского района  в прогнозном периоде будут способствова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- организация общественных и временных работ, стажировок;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-опережающее профессиональное обучение работников, находящихся под риском увольнени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510"/>
        <w:jc w:val="both"/>
        <w:rPr>
          <w:sz w:val="25"/>
          <w:szCs w:val="25"/>
        </w:rPr>
      </w:pPr>
      <w:r>
        <w:rPr>
          <w:sz w:val="25"/>
          <w:szCs w:val="25"/>
        </w:rPr>
        <w:t>адресная поддержка граждан, переезжающих в другую местность с целью трудоустройств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510"/>
        <w:jc w:val="both"/>
        <w:rPr>
          <w:sz w:val="25"/>
          <w:szCs w:val="25"/>
        </w:rPr>
      </w:pPr>
      <w:r>
        <w:rPr>
          <w:sz w:val="25"/>
          <w:szCs w:val="25"/>
        </w:rPr>
        <w:t>содействие трудоустройству инвалидов;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- адресная поддержка граждан, ищущих работу;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-содействие развитию малого предпринимательства и самозанятости безработных граждан.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sectPr>
      <w:footerReference w:type="default" r:id="rId2"/>
      <w:type w:val="nextPage"/>
      <w:pgSz w:w="11906" w:h="16838"/>
      <w:pgMar w:left="1440" w:right="56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8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4140"/>
        </w:tabs>
        <w:ind w:left="41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eastAsia="MS Mincho;ＭＳ 明朝" w:cs="Courier New"/>
      <w:lang w:val="ru-RU" w:eastAsia="ja-JP" w:bidi="ar-SA"/>
    </w:rPr>
  </w:style>
  <w:style w:type="character" w:styleId="Style16">
    <w:name w:val="Основной текст_"/>
    <w:qFormat/>
    <w:rPr>
      <w:sz w:val="27"/>
      <w:szCs w:val="27"/>
      <w:shd w:fill="FFFFFF" w:val="clear"/>
      <w:lang w:bidi="ar-SA"/>
    </w:rPr>
  </w:style>
  <w:style w:type="character" w:styleId="StrongEmphasis">
    <w:name w:val="Strong"/>
    <w:qFormat/>
    <w:rPr>
      <w:rFonts w:ascii="Times New Roman" w:hAnsi="Times New Roman" w:cs="Times New Roman"/>
    </w:rPr>
  </w:style>
  <w:style w:type="character" w:styleId="Style17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" w:hAnsi="Arial" w:cs="Arial"/>
      <w:color w:val="333333"/>
      <w:sz w:val="19"/>
      <w:szCs w:val="19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3"/>
    <w:basedOn w:val="Normal"/>
    <w:qFormat/>
    <w:pPr>
      <w:shd w:fill="FFFFFF" w:val="clear"/>
      <w:spacing w:lineRule="atLeast" w:line="0" w:before="0" w:after="360"/>
      <w:ind w:hanging="300"/>
    </w:pPr>
    <w:rPr>
      <w:sz w:val="27"/>
      <w:szCs w:val="27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BodyText2">
    <w:name w:val="Body Text 2"/>
    <w:basedOn w:val="Normal"/>
    <w:qFormat/>
    <w:pPr>
      <w:spacing w:lineRule="exact" w:line="300"/>
      <w:ind w:right="-193" w:hanging="0"/>
      <w:jc w:val="both"/>
    </w:pPr>
    <w:rPr>
      <w:sz w:val="26"/>
      <w:szCs w:val="20"/>
    </w:rPr>
  </w:style>
  <w:style w:type="paragraph" w:styleId="11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8:25:00Z</dcterms:created>
  <dc:creator>Саушкина</dc:creator>
  <dc:description/>
  <cp:keywords/>
  <dc:language>en-US</dc:language>
  <cp:lastModifiedBy>Саушкина</cp:lastModifiedBy>
  <cp:lastPrinted>2020-07-29T09:28:00Z</cp:lastPrinted>
  <dcterms:modified xsi:type="dcterms:W3CDTF">2020-07-29T02:35:00Z</dcterms:modified>
  <cp:revision>133</cp:revision>
  <dc:subject/>
  <dc:title>Доклад  по прогнозу социально-экономического развития муниципального образования «Шегарский район» на 2012-2014г</dc:title>
</cp:coreProperties>
</file>