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27.12.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131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КАВЗ 397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6; идентификационный номер  (VIN)Х1Е39765360040410, модель, № двигателя 51300К,61022561; шасси (рама)№ 330740  70914883, кузов (кабина, прицеп) 39765360040410,  цвет кузова (кабины, прицепа) – Золотисто-желтый; паспорт транспортного средства: серия 45 МК, номер 961945, дата выдачи паспорта 30.10.2006; государственный номер В 734 ХС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12-28T05:28:00Z</dcterms:modified>
  <cp:revision>18</cp:revision>
  <dc:subject/>
  <dc:title>№п</dc:title>
</cp:coreProperties>
</file>