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Шегарского района «О  районном бюджете муниципального образования «Шегарский район»  на 2021 год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</w:rPr>
        <w:t xml:space="preserve">Проект районного бюджета на 2021 год и на плановый период 2022 и 2023 годов направлен на обеспечение долгосрочной сбалансированности и устойчивости финансовой системы Шегарского района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Формирование бюджета на 2021 год и плановый период 2022 и 2023 годов осуществлялось с учетом требований Бюджетного кодекса Российской Федерации, в услови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 проектом Закона Томской области «Об областном бюджете на 2021 год и плановый период 2022 и 2023 годов», «Прогнозом социально-экономического развития муниципального образования «Шегарский район» на 2021-2023 годы, Основными направлениями бюджетной и налоговой политики муниципального образования «Шегарский район»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формирования районного бюджета на  2021-2023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Районный бюджет на 2021-2023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районного бюджета на 2021-2023 годы имеют место следующие особенности:</w:t>
      </w:r>
    </w:p>
    <w:p>
      <w:pPr>
        <w:pStyle w:val="Normal"/>
        <w:autoSpaceDE w:val="false"/>
        <w:ind w:firstLine="709"/>
        <w:jc w:val="both"/>
        <w:rPr/>
      </w:pPr>
      <w:r>
        <w:rPr/>
        <w:t>-учтено повышение минимального размера оплаты труда с 1 января 2020 года до 12 392 рублей в соответствии с решениями Правительства Российской Федерации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районного бюджета на 2021-2023 годы произведено без учета некоторых целевых межбюджетных трансфертов из областного бюджета, как то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"дорожной карте") в части повышения заработной платы работников культуры муниципальных учреждений культуры и работников образовательных учрежден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 случае распределения данных субсидий между районами Томской области в проекте областного бюджета ко второму чтению, бюджетные ассигнования будут включены в проект районного бюджета рассмотрении бюджета во втором чтении.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 За базу для формирования действующих расходных обязательств на 2021 год и плановый период 2022-2023 годов приняты показатели сводной бюджетной росписи по состоянию на 01.08.2020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20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нд оплаты труда (далее - ФОТ) рассчитан с учетом увеличения штата учреждений, открываемых в помещениях двух вновь вводимых объектах – детского сада в с.Мельниково на 145 мест и спортивного комплекса в с.Мельниково, уменьшения штата в связи с закрытием Вознесенской НОШ и передачей кочегаров с 01.09.2020 года в библиотеку с.Вознесенка. В расчетах ФОТ по работникам, оплата труда которых исчисляется исходя из минимальной заработной платы, учтен размер МРОТ 16109,6 руб. с учетом районного коэффициента на предстоящий планируемый период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Районный бюджет составлен на 2021 финансовый год и плановый период 2022-2023 годов без применения программно-целевого принципа. 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 тарифов на коммунальные услуги, ГСМ, связь к уровню 2020 год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формировании доходной части бюджета учтено, что с 1 января 2021 года заканчивается срок действия системы налогообложения в виде единого налога на вмененный доход для отдельных видов деятельности, который в размере 100% зачислялся в доход район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21 год и плановый период 2022-2023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20-2023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/>
        <w:t xml:space="preserve">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701"/>
        <w:gridCol w:w="1559"/>
        <w:gridCol w:w="155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 (на 01.10.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871 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9 5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 5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 31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22 2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2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749 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 0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7 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5 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 8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 481,0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908 9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1 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 5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 31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749 0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8 4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7 12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 7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1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60"/>
        <w:gridCol w:w="1202"/>
        <w:gridCol w:w="136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85 34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69 74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74 501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59 59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42 55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45 31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2905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4 956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79 898,3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0 964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78 514,8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2 39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0 757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8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3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26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27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26 503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08 477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07 123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 17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В целях консолидации бюджетов Шегарского района на плановый период 2022-2023 годов в составе дотаций из областного бюджета условно принят объем дотаций на сбалансированность, равный  объему дотации на сбалансированность, предусмотренной на 2021 год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2021 год – </w:t>
      </w:r>
      <w:r>
        <w:rPr>
          <w:b/>
        </w:rPr>
        <w:t>158 839,3</w:t>
      </w:r>
      <w:r>
        <w:rPr/>
        <w:t xml:space="preserve"> тыс. руб., в том числе районного бюджета – </w:t>
      </w:r>
      <w:r>
        <w:rPr>
          <w:b/>
        </w:rPr>
        <w:t>119 922,9</w:t>
      </w:r>
      <w:r>
        <w:rPr/>
        <w:t xml:space="preserve"> тыс. руб., сельских поселений – </w:t>
      </w:r>
      <w:r>
        <w:rPr>
          <w:b/>
        </w:rPr>
        <w:t>38 916,4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161 264,0</w:t>
      </w:r>
      <w:r>
        <w:rPr/>
        <w:t xml:space="preserve"> тыс.руб., в том числе районного бюджета – </w:t>
      </w:r>
      <w:r>
        <w:rPr>
          <w:b/>
        </w:rPr>
        <w:t>120 909,6</w:t>
      </w:r>
      <w:r>
        <w:rPr/>
        <w:t xml:space="preserve"> тыс. руб., сельских поселений – </w:t>
      </w:r>
      <w:r>
        <w:rPr>
          <w:b/>
        </w:rPr>
        <w:t>40 354,4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 2023 год  – </w:t>
      </w:r>
      <w:r>
        <w:rPr>
          <w:b/>
        </w:rPr>
        <w:t>167 378,1</w:t>
      </w:r>
      <w:r>
        <w:rPr/>
        <w:t xml:space="preserve"> тыс.руб., в том числе районного бюджета – </w:t>
      </w:r>
      <w:r>
        <w:rPr>
          <w:b/>
        </w:rPr>
        <w:t>125 023,5</w:t>
      </w:r>
      <w:r>
        <w:rPr/>
        <w:t xml:space="preserve"> тыс. руб., сельских поселений – </w:t>
      </w:r>
      <w:r>
        <w:rPr>
          <w:b/>
        </w:rPr>
        <w:t>42 354,6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276"/>
        <w:gridCol w:w="12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87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69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74501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61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425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45319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Дотации на выравнивание сельским посел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340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4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310,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онсолидированный бюджет на 2021 год прогнозируется с дефицитом -2199,7 тыс.руб., бюджет на 2022 и 2023 год – сбалансирован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 муниципального образования «Шегар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ируемый объем доходов бюджета муниципального района на 2021 год и плановый период 2022-2023 годов рассчитан исходя из прогноза социально-экономического развития муниципального образования на 2021-2023 годы, ожидаемой оценки поступления налоговых и неналоговых доходов в 2020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ормирование доходов бюджета муниципального района на 2021-2023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3"/>
        <w:gridCol w:w="992"/>
        <w:gridCol w:w="850"/>
        <w:gridCol w:w="1134"/>
        <w:gridCol w:w="851"/>
        <w:gridCol w:w="992"/>
        <w:gridCol w:w="8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jc w:val="center"/>
              <w:rPr/>
            </w:pPr>
            <w:r>
              <w:rPr>
                <w:sz w:val="20"/>
              </w:rPr>
              <w:t>2020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 г.</w:t>
            </w:r>
          </w:p>
        </w:tc>
      </w:tr>
      <w:tr>
        <w:trPr>
          <w:trHeight w:val="79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 xml:space="preserve">Налоговые и неналоговые доходы бюджета </w:t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муниципального образования «Шегарский район» на 2020 год и </w:t>
      </w:r>
    </w:p>
    <w:p>
      <w:pPr>
        <w:pStyle w:val="Normal"/>
        <w:ind w:right="-58" w:firstLine="709"/>
        <w:jc w:val="center"/>
        <w:rPr/>
      </w:pPr>
      <w:r>
        <w:rPr>
          <w:b/>
        </w:rPr>
        <w:t>плановый период 2021-2023 годов</w:t>
      </w:r>
    </w:p>
    <w:p>
      <w:pPr>
        <w:pStyle w:val="Normal"/>
        <w:ind w:firstLine="709"/>
        <w:jc w:val="right"/>
        <w:rPr/>
      </w:pPr>
      <w:r>
        <w:rPr>
          <w:i/>
        </w:rPr>
        <w:t xml:space="preserve">          </w:t>
      </w:r>
      <w:r>
        <w:rPr/>
        <w:t>тыс. руб.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1559"/>
        <w:gridCol w:w="1418"/>
        <w:gridCol w:w="1275"/>
      </w:tblGrid>
      <w:tr>
        <w:trPr>
          <w:tblHeader w:val="true"/>
          <w:trHeight w:val="607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                                                                        (прогноз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 9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 90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23,5</w:t>
            </w:r>
          </w:p>
        </w:tc>
      </w:tr>
      <w:tr>
        <w:trPr>
          <w:trHeight w:val="34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722,9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22,9</w:t>
            </w:r>
          </w:p>
        </w:tc>
      </w:tr>
      <w:tr>
        <w:trPr>
          <w:trHeight w:val="81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93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2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16,0</w:t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2,0</w:t>
            </w:r>
          </w:p>
        </w:tc>
      </w:tr>
      <w:tr>
        <w:trPr>
          <w:trHeight w:val="4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5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1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7,8</w:t>
            </w:r>
          </w:p>
        </w:tc>
      </w:tr>
      <w:tr>
        <w:trPr>
          <w:trHeight w:val="81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8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5,1</w:t>
            </w:r>
          </w:p>
        </w:tc>
      </w:tr>
      <w:tr>
        <w:trPr>
          <w:trHeight w:val="1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5,0</w:t>
            </w:r>
          </w:p>
        </w:tc>
      </w:tr>
      <w:tr>
        <w:trPr>
          <w:trHeight w:val="188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</w:tr>
      <w:tr>
        <w:trPr>
          <w:trHeight w:val="5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</w:tr>
      <w:tr>
        <w:trPr>
          <w:trHeight w:val="5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91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8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954,07</w:t>
            </w:r>
          </w:p>
        </w:tc>
      </w:tr>
      <w:tr>
        <w:trPr>
          <w:trHeight w:val="6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169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27,0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21 году в абсолютном выражении составит 5 473,8  тыс. рублей, или 104,8 % к ожидаемому поступлению 2020 года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еестр источников доходов МО «Шегарский район» на 2021-2023 года отражен в Приложении 1 к пояснительной записке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от 09.02.2012 № 7-ОЗ 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 в бюджет муниципального  района в 2021 году будет зачисляться   38,12%  против 38,13%  в  2020 году.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20 году, с учетом темпа роста заработной платы  в размере 104,4% в сопоставимых условиях  (ожидаемое исполнение темпа роста собираемости НДФЛ в 2020г. с учетом  тенденций прошлых лет), с учетом следующих особенностей: </w:t>
      </w:r>
    </w:p>
    <w:p>
      <w:pPr>
        <w:pStyle w:val="Normal"/>
        <w:ind w:firstLine="426"/>
        <w:jc w:val="both"/>
        <w:rPr/>
      </w:pPr>
      <w:r>
        <w:rPr/>
        <w:t xml:space="preserve">- при расчете учтен выпадающий доход по НДФЛ  по представленным  сведениям ОГКУ «Центр занятости населения» о высвобождаемых работниках организаций на территории Шегарского района в 2020 году (30 человек, средняя з/плата 36868,75 рублей) и ввода в эксплуатацию детского сада в с.Мельниково на 145 мест, увеличение численности работников на 43 штатных единицы. Расчет ожидаемого поступления налога на доходы физических лиц в 2020 году учитывает фактическое поступление налога за 4 месяца 2020 года и  поступление налога за период май-декабрь 2019 года в сопоставимых условия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Доходы от НДФЛ в бюджет муниципального района на 2021 год планируются в сумме 91 598,0 тыс.руб., что составляет 76,4% в структуре собственных доходов. В сравнении: оценка ожидаемого поступления в 2020 году составляет в сумме 87 066,3 тыс.руб. при нормативе отчислений  в районный бюджет  38,13 %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2.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21 год составляет 13515,0 тыс.руб., из них в районный бюджет 1832,0 тыс.руб., в сельские поселения 11683,0  тыс.руб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ind w:firstLine="426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Прогноз поступлений налога на 2021 год рассчитан исходя из оценки поступлений в 2020 году  и перехода части предпринимателей с единого налога на вмененный доход в связи с его отменой с 01.01.2020г, с учётом индекса потребительских цен и</w:t>
      </w:r>
      <w:r>
        <w:rPr>
          <w:bCs/>
          <w:iCs/>
        </w:rPr>
        <w:t xml:space="preserve"> составляет 4 232 ,0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b/>
          <w:i/>
        </w:rPr>
        <w:t>Единый налог на вмененный доход</w:t>
      </w:r>
      <w:r>
        <w:rPr/>
        <w:t xml:space="preserve">. Налог в полном объёме поступает в бюджет муниципального района. </w:t>
      </w:r>
      <w:r>
        <w:rPr>
          <w:rFonts w:cs="Times New Roman CYR" w:ascii="Times New Roman CYR" w:hAnsi="Times New Roman CYR"/>
        </w:rPr>
        <w:t>Прогноз на 2021г. взят из расчета поступления  налога за 4 квартал 2020г. С 1 января 2021 года заканчивается срок действия системы налогообложения в виде единого налога на вмененный доход для отдельных видов деятельности, поэтому на 2022-2023 гг. по данному виду налогу поступление  дохода не планируется.</w:t>
      </w:r>
    </w:p>
    <w:p>
      <w:pPr>
        <w:pStyle w:val="Normal"/>
        <w:ind w:firstLine="426"/>
        <w:jc w:val="both"/>
        <w:rPr/>
      </w:pPr>
      <w:r>
        <w:rPr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21 год рассчитан исходя из оценки поступлений налога в 2020 году с учётом  темпа роста производства продукции сельского хозяйства. Оценка поступлений за 2020 год в консолидированный бюджет составит в сумме 1 316,0 тыс.руб. (рост связан с разовым поступлением от налогоплательщика ЕСХН – ИП ГКФХ Варфоламеев А.К.).</w:t>
      </w:r>
    </w:p>
    <w:p>
      <w:pPr>
        <w:pStyle w:val="Normal"/>
        <w:ind w:firstLine="426"/>
        <w:jc w:val="both"/>
        <w:rPr/>
      </w:pPr>
      <w:r>
        <w:rPr/>
        <w:t>Прогноз поступлений налога на 2021 год в соответствии с планом социально-экономического развития  в консолидированный бюджет составляет 237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 ИФНС и составляет 8,0 тыс. руб.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7. </w:t>
      </w:r>
      <w:r>
        <w:rPr>
          <w:b/>
          <w:i/>
        </w:rPr>
        <w:t xml:space="preserve">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426"/>
        <w:jc w:val="both"/>
        <w:rPr/>
      </w:pPr>
      <w:r>
        <w:rPr/>
        <w:t>Расчет прогнозируемых поступлений налога на имущество физических лиц на 2021 год произведен на основе данных о суммах налога, начисленных к уплате в 2019 году (отчёт Управления Федеральной налоговой службы России по Томской области о налоговой базе и структуре начислений по местным налогам по форме 5-МН за 2019 год), с учетом данных сельских поселений, а также фактически сложившихся поступлений в 2019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итывая, что срок уплаты  1  декабря, как правило, часть платежей - порядка 30% -переходит на начало 2021 года. Таким образом, существуют риски неисполнения оцениваемых поступлений по налогу в 2020 году, а также в связи  с возвратом  по заявлениям налогоплательщиков переплаты налога на имущество физических лиц из-за перехода на расчет налога с  инвентаризационной  на кадастровую стоимость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ноз на 2021-2023гг. </w:t>
      </w:r>
      <w:r>
        <w:rPr>
          <w:rFonts w:cs="Times New Roman CYR" w:ascii="Times New Roman CYR" w:hAnsi="Times New Roman CYR"/>
        </w:rPr>
        <w:t xml:space="preserve">спрогнозирован  из  расчета  данных  сельских поселений и </w:t>
      </w:r>
      <w:r>
        <w:rPr/>
        <w:t>составляет на 2021 год  - 2780,0 тыс.руб.</w:t>
      </w:r>
    </w:p>
    <w:p>
      <w:pPr>
        <w:pStyle w:val="Normal"/>
        <w:ind w:firstLine="426"/>
        <w:jc w:val="both"/>
        <w:rPr/>
      </w:pPr>
      <w:r>
        <w:rPr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 бюджетов сельских поселений по нормативу 100%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асчет прогноза поступлений земельного налога на 2021 год произведен в разрезе сельских поселений на основе данных о суммах налога, начисленных к уплате в 2019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9 год), задолженности возможной ко взысканию, а также фактически сложившихся поступлений по итогам 2019 года и за 9 месяцев  2020 года.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Прогноз поступлений на 2021 год произведен с учётом индекса потребительских цен, а также задолженности возможной ко взысканию в размере 30% по состоянию на 01.07.2020  и составляет  6 273,5 тыс. руб.</w:t>
      </w:r>
    </w:p>
    <w:p>
      <w:pPr>
        <w:pStyle w:val="Normal"/>
        <w:ind w:firstLine="426"/>
        <w:jc w:val="both"/>
        <w:rPr/>
      </w:pPr>
      <w:r>
        <w:rPr/>
        <w:t xml:space="preserve">9. </w:t>
      </w:r>
      <w:r>
        <w:rPr>
          <w:b/>
          <w:i/>
        </w:rPr>
        <w:t>Государственная пошлина.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/>
        <w:t>Прогноз поступлений средств государственной пошлины на 2021 год осуществлен на основе оценки поступлений в 2020 году с учётом применения индекса роста потребительских цен и составляет 1 832,1 тыс.руб.</w:t>
      </w:r>
    </w:p>
    <w:p>
      <w:pPr>
        <w:pStyle w:val="Heading4"/>
        <w:spacing w:before="0" w:after="60"/>
        <w:ind w:firstLine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0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695,9 тыс.руб..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,  указанных земельных участков -  доход в 2020г. рассчитан исходя из ожидаемой величины арендных платежей по действующим в 2020 году договорам аренды, включая 30% задолженности. Доход в 2021 гг. рассчитан с учетом действующих договоров – и составит 2 335,6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u w:val="single"/>
        </w:rPr>
        <w:t>в собственности муниципальных</w:t>
      </w:r>
      <w:r>
        <w:rPr/>
        <w:t xml:space="preserve"> </w:t>
      </w:r>
      <w:r>
        <w:rPr>
          <w:u w:val="single"/>
        </w:rPr>
        <w:t>районов</w:t>
      </w:r>
      <w:r>
        <w:rPr/>
        <w:t xml:space="preserve"> запланированы исходя из ожидаемой величины арендных платежей по действующим в 2020 году договорам аренды в сумме 518,7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С 1 января 2020 года норматив распределения платы за негативное воздействие на окружающую среду в местные бюджеты составляет 60 % (Федеральный закон от 15.04.2019 №62-ФЗ «О внесении изменений в Бюджетный кодекс Российской Федерации»).</w:t>
      </w:r>
      <w:r>
        <w:rPr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 2021 год произведен на основании данных администратора платы за негативное воздействие на окружающую среду – </w:t>
      </w:r>
      <w:r>
        <w:rPr>
          <w:rFonts w:cs="Times New Roman" w:ascii="Times New Roman" w:hAnsi="Times New Roman"/>
          <w:sz w:val="23"/>
          <w:szCs w:val="23"/>
        </w:rPr>
        <w:t>Сибирского межрегионального управления Росприроднадз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по указанному источнику  запланированы в сумме 307,1 тыс.руб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20 году и применения индекса роста потребительских цен. </w:t>
      </w:r>
    </w:p>
    <w:p>
      <w:pPr>
        <w:pStyle w:val="Normal"/>
        <w:ind w:firstLine="426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доходы от оказания платных услуг (работ).</w:t>
      </w:r>
      <w:r>
        <w:rPr/>
        <w:t xml:space="preserve"> Поступления по указанному источнику в бюджет муниципального района запланированы на 2021 год в сумме 13853,1 тыс.рублей и  </w:t>
      </w:r>
      <w:r>
        <w:rPr>
          <w:rFonts w:cs="Times New Roman CYR" w:ascii="Times New Roman CYR" w:hAnsi="Times New Roman CYR"/>
        </w:rPr>
        <w:t xml:space="preserve">рассчитаны  с учётом льготы по питанию для учащихся 1-4 классов по Указу Президента  с </w:t>
      </w:r>
      <w:r>
        <w:rPr/>
        <w:t>применением индекс-дефлятор.</w:t>
      </w:r>
    </w:p>
    <w:p>
      <w:pPr>
        <w:pStyle w:val="TextBody"/>
        <w:ind w:firstLine="426"/>
        <w:rPr/>
      </w:pPr>
      <w:r>
        <w:rPr/>
        <w:t xml:space="preserve">- </w:t>
      </w:r>
      <w:r>
        <w:rPr>
          <w:i/>
        </w:rPr>
        <w:t>доходы от компенсации затрат государства.</w:t>
      </w:r>
      <w:r>
        <w:rPr/>
        <w:t xml:space="preserve">  Поступления по указанному источнику запланированы на 2021 год в бюджетах сельских поселений в сумме 414,4 тыс.рублей (запланирована компенсация за коммунальные услуги в Анастасьевском сельском поселении,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>В бюджете муниципального района доходы от компенсации затрат на 2021 год планируется в сумме 200,0 тыс.руб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21 год поступление по данному источнику планируется в сумме 8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15.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поступлений на 2021-2023 годы произведен с учетом изменений ст.46 Бюджетного кодекса Российской Федерации, которые вступают в силу с 01 января 2020 года, а также индекса потребительских цен.  Поступления по указанному источнику  запланированы в сумме  673,4 тыс.рублей.</w:t>
      </w:r>
    </w:p>
    <w:p>
      <w:pPr>
        <w:pStyle w:val="Normal"/>
        <w:ind w:firstLine="426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Прогноз поступлений выполнен на основании оценки ожидаемых поступлений в 2020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ind w:firstLine="426"/>
        <w:jc w:val="both"/>
        <w:rPr/>
      </w:pPr>
      <w:r>
        <w:rPr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21 год не планируются в связи с   Решением акционеров от 19.06.2020г.  ЗАО «Шегарское АТП» о  невыплате дивидендов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огноз налоговых и неналоговых поступлений в бюджет муниципального района на 2021 год составит  </w:t>
      </w:r>
      <w:r>
        <w:rPr>
          <w:b/>
        </w:rPr>
        <w:t>119 922,9</w:t>
      </w:r>
      <w:r>
        <w:rPr/>
        <w:t xml:space="preserve"> тыс.рублей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21-2023 годы согласно приложению 5 к проекту решения «О  районном   бюджете муниципального образования «Шегарский район» на 2021 год и плановый период 2022 и 2023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-  </w:t>
      </w:r>
      <w:r>
        <w:rPr>
          <w:b/>
        </w:rPr>
        <w:t>426503,1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2год – </w:t>
      </w:r>
      <w:r>
        <w:rPr>
          <w:b/>
        </w:rPr>
        <w:t>408477,7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3 год -  </w:t>
      </w:r>
      <w:r>
        <w:rPr>
          <w:b/>
        </w:rPr>
        <w:t>407123,4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-  </w:t>
      </w:r>
      <w:r>
        <w:rPr>
          <w:b/>
        </w:rPr>
        <w:t>559598,4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2 год – </w:t>
      </w:r>
      <w:r>
        <w:rPr>
          <w:b/>
        </w:rPr>
        <w:t>542559,7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3 год -  </w:t>
      </w:r>
      <w:r>
        <w:rPr>
          <w:b/>
        </w:rPr>
        <w:t>545319,3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Расходы бюджета муниципального района на 2021 год и плановый период 2022 и 2023 годов определены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 выдаче разрешений на строительство (за исключением случаев, предусмотренных Градостроительным кодексом РФ, иными федеральными законами)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8"/>
        <w:jc w:val="both"/>
        <w:rPr/>
      </w:pPr>
      <w:r>
        <w:rPr/>
        <w:t>-в части полномочий по созданию условий для обеспечения жителей сельских поселений услугами досуга и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ввода в эксплуатацию двух новых объектов. Фонд оплаты труда работников, оплата труда которых производится исходя из минимального размера оплаты труда, рассчитан на 12 месяцев из расчета 16109,6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21 год и плановый период 2022 -2023 годов  - коммунальные услуги, ГСМ, связь -  исчислены без индексации к расходам бюджета 2020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21 году обязательств составляет </w:t>
      </w:r>
      <w:r>
        <w:rPr>
          <w:b/>
        </w:rPr>
        <w:t>28694,9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0102</w:t>
      </w:r>
      <w:r>
        <w:rPr/>
        <w:t xml:space="preserve"> расходы на содержание высшего должностного лица муниципального образования, предельная численность муниципальной должности 1 ед., всего расходов </w:t>
      </w:r>
      <w:r>
        <w:rPr>
          <w:b/>
        </w:rPr>
        <w:t>1414,6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39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65,65 ед., в том числе: 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8,25 ед., с учетом численности по исполнению переданных  государственных полномочий – 9,25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5 е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214,17 руб. без индекс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,  исходя из предельной численности работников ОМСУ без индексации фонда оплаты труда и соответствующих составных частей денежного содержания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8638,0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24,1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13,8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8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849,1 тыс. руб., в т.ч. по опеке и попечительству в отношении совершеннолетних граждан в сумме 3768,2 тыс.руб.;</w:t>
      </w:r>
    </w:p>
    <w:p>
      <w:pPr>
        <w:pStyle w:val="Normal"/>
        <w:ind w:firstLine="708"/>
        <w:jc w:val="both"/>
        <w:rPr/>
      </w:pPr>
      <w:r>
        <w:rPr/>
        <w:t>-на осуществление управленческих функций по обеспечению жильем детей сирот в сумме 12,1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8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68,6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сельских поселений в соответствии с принимаемыми сельскими поселениями решениями в сумме </w:t>
      </w:r>
      <w:r>
        <w:rPr>
          <w:b/>
        </w:rPr>
        <w:t>175,0</w:t>
      </w:r>
      <w:r>
        <w:rPr/>
        <w:t xml:space="preserve">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484,6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862,6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622,0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4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зервный фонд для предупреждения и ликвидации чрезвычайных ситуаций 6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175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 xml:space="preserve">7890,6 </w:t>
      </w:r>
      <w:r>
        <w:rPr/>
        <w:t>тыс.руб., из них :</w:t>
      </w:r>
    </w:p>
    <w:p>
      <w:pPr>
        <w:pStyle w:val="Normal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550,6 тыс. руб.;</w:t>
      </w:r>
    </w:p>
    <w:p>
      <w:pPr>
        <w:pStyle w:val="Normal"/>
        <w:ind w:firstLine="708"/>
        <w:jc w:val="both"/>
        <w:rPr/>
      </w:pPr>
      <w:r>
        <w:rPr/>
        <w:t>-на финансовое обеспечение муниципального задания на оказание муниципальных услуг (выполнение работ) централизованной бухгалтерии 3,7 ед. в сумме 2729,0 тыс.руб.  За счет собственных средств (платных услуг) содержатся 12 единиц бухгалтеров и  специалистов;</w:t>
      </w:r>
    </w:p>
    <w:p>
      <w:pPr>
        <w:pStyle w:val="Normal"/>
        <w:ind w:firstLine="708"/>
        <w:jc w:val="both"/>
        <w:rPr/>
      </w:pPr>
      <w:r>
        <w:rPr/>
        <w:t xml:space="preserve">-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50,0 тыс.руб. </w:t>
      </w:r>
    </w:p>
    <w:p>
      <w:pPr>
        <w:pStyle w:val="TextBodyIndent"/>
        <w:jc w:val="both"/>
        <w:rPr/>
      </w:pPr>
      <w:r>
        <w:rPr/>
        <w:t>-на обслуживание собственности муниципального района  735,0 тыс.руб.;</w:t>
      </w:r>
    </w:p>
    <w:p>
      <w:pPr>
        <w:pStyle w:val="TextBodyIndent"/>
        <w:jc w:val="both"/>
        <w:rPr/>
      </w:pPr>
      <w:r>
        <w:rPr/>
        <w:t>-на обеспечение технологического процесса казначейского исполнения бюджета в сумме 452,8 тыс. руб.;</w:t>
      </w:r>
    </w:p>
    <w:p>
      <w:pPr>
        <w:pStyle w:val="TextBodyIndent"/>
        <w:ind w:hanging="0"/>
        <w:jc w:val="both"/>
        <w:rPr/>
      </w:pPr>
      <w:r>
        <w:rPr/>
        <w:tab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256,2 тыс. руб.;</w:t>
      </w:r>
    </w:p>
    <w:p>
      <w:pPr>
        <w:pStyle w:val="Normal"/>
        <w:jc w:val="both"/>
        <w:rPr/>
      </w:pPr>
      <w:r>
        <w:rPr/>
        <w:tab/>
        <w:t>-на уплату членского взноса в Совет муниципальных образований в сумме 172,9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 вознаграждение по договорам гражданско-правового характера (председатель Совета ветеранов, летняя занятость) в сумме 120,0 тыс. руб.;</w:t>
      </w:r>
    </w:p>
    <w:p>
      <w:pPr>
        <w:pStyle w:val="Normal"/>
        <w:jc w:val="both"/>
        <w:rPr/>
      </w:pPr>
      <w:r>
        <w:rPr/>
        <w:tab/>
        <w:t>-приобретение рассады 40,0 тыс.руб.;</w:t>
      </w:r>
    </w:p>
    <w:p>
      <w:pPr>
        <w:pStyle w:val="Normal"/>
        <w:jc w:val="both"/>
        <w:rPr/>
      </w:pPr>
      <w:r>
        <w:rPr/>
        <w:tab/>
        <w:t>-оформление доски почета Шегарского района 25,0 тыс.руб.</w:t>
      </w:r>
    </w:p>
    <w:p>
      <w:pPr>
        <w:pStyle w:val="Normal"/>
        <w:jc w:val="both"/>
        <w:rPr/>
      </w:pPr>
      <w:r>
        <w:rPr/>
        <w:tab/>
        <w:t>В муниципальной программе «Старшее поколение в Шегарском районе на 2021-2023 годы» учтены расходы в общей сумме 259,1 тыс.руб., в том числе на: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;</w:t>
      </w:r>
    </w:p>
    <w:p>
      <w:pPr>
        <w:pStyle w:val="Normal"/>
        <w:jc w:val="both"/>
        <w:rPr/>
      </w:pPr>
      <w:r>
        <w:rPr/>
        <w:tab/>
        <w:t>-поздравления ветеранов, вдов участников ВОВ, тружеников тыла в сумме 151,1 тыс.руб.;</w:t>
      </w:r>
    </w:p>
    <w:p>
      <w:pPr>
        <w:pStyle w:val="Normal"/>
        <w:ind w:firstLine="708"/>
        <w:jc w:val="both"/>
        <w:rPr/>
      </w:pPr>
      <w:r>
        <w:rPr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,0 тыс.руб. (софинансирование к средствам, предоставляемым из областного бюджет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7 467,6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103,4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», 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24006,3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23160,4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1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оддержку малых форм хозяйств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9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5</w:t>
            </w:r>
          </w:p>
        </w:tc>
      </w:tr>
    </w:tbl>
    <w:p>
      <w:pPr>
        <w:pStyle w:val="Normal"/>
        <w:jc w:val="both"/>
        <w:rPr/>
      </w:pPr>
      <w:r>
        <w:rPr/>
        <w:tab/>
        <w:t>- на переданные  полномочия по регулированию численности безнадзорных животных в сумме 845,9 тыс.руб., в т.ч. на осуществление управленческих функций в сумме 33,4 тыс.руб.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732,0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832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 расходы на реализацию муниципальной программы «Развитие автомобильных дорог общего пользования местного значения Шегарского района на период 2021-2023гг.» в сумме 1900,0 тыс.руб., которые предназначены 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(резерв в Управлении финансов для последующего распределения по бюджетам сельских поселений).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10 </w:t>
      </w:r>
      <w:r>
        <w:rPr/>
        <w:t xml:space="preserve">учтены ассигнования в сумме </w:t>
      </w:r>
      <w:r>
        <w:rPr>
          <w:b/>
        </w:rPr>
        <w:t>3210,0</w:t>
      </w:r>
      <w:r>
        <w:rPr/>
        <w:t xml:space="preserve"> тыс. рублей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</w:t>
      </w:r>
      <w:r>
        <w:rPr/>
        <w:t xml:space="preserve"> на реализацию мероприятий г</w:t>
      </w:r>
      <w:r>
        <w:rPr>
          <w:bCs/>
          <w:iCs/>
        </w:rPr>
        <w:t>осударственной программы "Развитие транспортной инфраструктуры в Томской области" в сумме 3000,0 тыс.руб. на обеспечение жителей отдаленных населенных пунктов Томской области услугами связи (с.Новоильинка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софинансирование из местного бюджета мероприятий по обеспечению жителей отдаленных населенных пунктов Томской области услугами связи  в сумме 21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344,0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 на проведение работ  по межеванию земельных участков в сумме 70,0 тыс. руб.;</w:t>
      </w:r>
    </w:p>
    <w:p>
      <w:pPr>
        <w:pStyle w:val="Normal"/>
        <w:ind w:firstLine="708"/>
        <w:jc w:val="both"/>
        <w:rPr/>
      </w:pPr>
      <w:r>
        <w:rPr/>
        <w:t>- на проведение кадастровых работ по оформлению земельных участков в собственность муниципальных образований в сумме 274,0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разделу 0400 составят  31395,7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13,4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- на создание условий для управления многоквартирными домами в рамках субсидии из областного бюджета в сумме 13,4 тыс.руб.;</w:t>
      </w:r>
    </w:p>
    <w:p>
      <w:pPr>
        <w:pStyle w:val="Normal"/>
        <w:ind w:firstLine="708"/>
        <w:jc w:val="both"/>
        <w:rPr/>
      </w:pPr>
      <w:r>
        <w:rPr/>
        <w:t>-на приобретение бюджетного дома в сумме 100,0 тыс.руб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375,3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» на 2021-2021 годы» в сумме 828,9 тыс.руб., в т.ч. на подготовку объектов коммунального хозяйства к работе в зимний период в рамках софинансирования субсидии на реализацию мероприятий Государственной программы «Развитие коммунальной и коммуникационной инфраструктуры в Томской области»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  исполнение полномочий по водоснабжению в сумме 2000,0 тыс.руб., в том числе на предоставление субсидий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 в сумме 962,0 тыс.руб.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на реализацию муниципальной программы «Комплексное развитие сельских территорий Шегарского района» в сумме 546,4 тыс.руб., предназначенных на софинансирование строительства канализационных очистных сооружений в с.Мельниково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2967,6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на реализацию проектов по благоустройству сельских территорий в рамках государственной программы "Комплексное развитие сельских территорий Томской области" в сумме 9,5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Формирование современной городской среды на 2018-2022 гг.» в сумме 788,1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18-2020гг.» в сумме 2170,0 тыс.руб., из них на реализацию полномочий по созданию и содержанию мест (площадок) накопления и хранения ТКО расходы в сумме 1100,0 тыс.руб.  на приведение полигона ТБО в соответствие с действующим законодательством в сумме 107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6456,3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73147,4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26500,2 тыс.руб., из них расходы на содержание нового филиала детского сада №1  в сумме 8096,1 тыс.руб., из которых ФОТ 3099,1 тыс.руб., коммунальные услуги в сумме 1642,9 тыс.руб., налог на имущество в сумме 2953,5 тыс.руб.; питание детей за счет платных услуг (родительской платы)  4386,0 тыс.руб. и на возмещение расходов на содержание детей-сирот и детей-инвалидов в сумме 150,0 тыс.руб.;</w:t>
        <w:tab/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6215,9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18,8 тыс.руб.</w:t>
        <w:tab/>
        <w:t>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0,0 тыс.руб.;</w:t>
      </w:r>
    </w:p>
    <w:p>
      <w:pPr>
        <w:pStyle w:val="Normal"/>
        <w:ind w:firstLine="708"/>
        <w:jc w:val="both"/>
        <w:rPr/>
      </w:pPr>
      <w:r>
        <w:rPr/>
        <w:t>-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,5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243953,0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 46180,6 тыс.руб., из них расходы на питание за счет платных услуг  6067,0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110,0 тыс.руб., в том числе на софинансирование частичной оплаты стоимости питания отдельных категорий обучающихся в сумме 210,0 тыс.руб., на разработку ПСД на капитальный ремонт здания Баткатской СОШ в сумме 900,0 тыс.руб.;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 расходы в рамках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84384,2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41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-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575,2 тыс.руб.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6100,7 тыс.руб.;</w:t>
      </w:r>
    </w:p>
    <w:p>
      <w:pPr>
        <w:pStyle w:val="Normal"/>
        <w:ind w:firstLine="708"/>
        <w:jc w:val="both"/>
        <w:rPr/>
      </w:pPr>
      <w:r>
        <w:rPr/>
        <w:t>-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447,8 тыс.руб.;</w:t>
      </w:r>
    </w:p>
    <w:p>
      <w:pPr>
        <w:pStyle w:val="Normal"/>
        <w:ind w:firstLine="708"/>
        <w:jc w:val="both"/>
        <w:rPr/>
      </w:pPr>
      <w:r>
        <w:rPr/>
        <w:t>- расходы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регионального проекта «Успех каждого ребенка» в сумме 1387,8 тыс.руб.;</w:t>
      </w:r>
    </w:p>
    <w:p>
      <w:pPr>
        <w:pStyle w:val="Normal"/>
        <w:ind w:firstLine="708"/>
        <w:jc w:val="both"/>
        <w:rPr/>
      </w:pPr>
      <w:r>
        <w:rPr/>
        <w:t>-расходы на 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 в сумме 509,7 тыс.руб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/>
        <w:t xml:space="preserve">Организация дополнительного образования по </w:t>
      </w:r>
      <w:r>
        <w:rPr>
          <w:b/>
          <w:i/>
        </w:rPr>
        <w:t xml:space="preserve">подразделу 0703 «Дополнительное образование» </w:t>
      </w:r>
      <w:r>
        <w:rPr/>
        <w:t xml:space="preserve">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7275,1</w:t>
      </w:r>
      <w:r>
        <w:rPr/>
        <w:t xml:space="preserve"> тыс.руб. за счет всех источников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7057,3 тыс. руб., из них расходы за счет платных услуг 3400,0 тыс. руб.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196,3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1,5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 xml:space="preserve">субсидия на организацию отдыха детей в каникулярное время в сумме 1782,6 тыс.руб.,  </w:t>
      </w:r>
    </w:p>
    <w:p>
      <w:pPr>
        <w:pStyle w:val="Normal"/>
        <w:ind w:firstLine="708"/>
        <w:jc w:val="both"/>
        <w:rPr/>
      </w:pPr>
      <w:r>
        <w:rPr/>
        <w:t>-в рамках муниципальной программы  «Развитие образования в Шегарском районе  на  2020-2024 годы» учтено  софинансирование организации отдыха детей  в сумме 350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</w:r>
    </w:p>
    <w:p>
      <w:pPr>
        <w:pStyle w:val="Normal"/>
        <w:jc w:val="both"/>
        <w:rPr/>
      </w:pPr>
      <w:r>
        <w:rPr/>
        <w:tab/>
        <w:t xml:space="preserve">Всего по данному подразделу запланировано расходов в сумме </w:t>
      </w:r>
      <w:r>
        <w:rPr>
          <w:b/>
        </w:rPr>
        <w:t>2132,6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648,8</w:t>
      </w:r>
      <w:r>
        <w:rPr/>
        <w:t xml:space="preserve"> тыс.руб. на содержание органа управления Отдела образования в количестве 14,1 штатных ед., в том числе 2 ед. должностей муниципальной служб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353156,9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12805,9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569,3 тыс.руб.,</w:t>
      </w:r>
    </w:p>
    <w:p>
      <w:pPr>
        <w:pStyle w:val="TextBody"/>
        <w:rPr/>
      </w:pPr>
      <w:r>
        <w:rPr/>
        <w:tab/>
        <w:t xml:space="preserve">- на содержание МКУК «Культурный центр Шегарского района» в сумме 18281,2 тыс.руб., из них расходы, передаваемые сельскими поселениями на выполнение данных полномочий в сумме 12997,4 тыс.руб.; </w:t>
      </w:r>
    </w:p>
    <w:p>
      <w:pPr>
        <w:pStyle w:val="TextBody"/>
        <w:ind w:firstLine="708"/>
        <w:rPr/>
      </w:pPr>
      <w:r>
        <w:rPr/>
        <w:t>-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33249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609,8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 руб. за счет средств областного бюджета;</w:t>
      </w:r>
    </w:p>
    <w:p>
      <w:pPr>
        <w:pStyle w:val="TextBody"/>
        <w:ind w:firstLine="708"/>
        <w:rPr/>
      </w:pPr>
      <w:r>
        <w:rPr/>
        <w:t>- субсидия на улучшение жилищных условий граждан, проживающих на сельских территориях в сумме 343,8 тыс.руб. за счет средств областного и федерального бюджетов;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«Комплексное развитие сельских территорий Шегарского района» на улучшение жилищных условий граждан, проживающих в сельской местности, в том числе молодых семей и молодых специалистов в сумме 216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4615,6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1744,2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0039,4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713,2 тыс. руб. (до распределения в резерве Управления финансов)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118,8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5225,4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21 год определится после доведения ассигнований из областного бюдж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</w:t>
      </w:r>
      <w:r>
        <w:rPr>
          <w:i/>
          <w:iCs/>
        </w:rPr>
        <w:t xml:space="preserve"> </w:t>
      </w:r>
      <w:r>
        <w:rPr>
          <w:iCs/>
        </w:rPr>
        <w:t>«Физическая культура» отражены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- расходы в рамках субсидии на </w:t>
      </w:r>
      <w:r>
        <w:rPr/>
        <w:t>обеспечение условий для развития физической культуры и массового спорта в сумме 2220,6 тыс.руб.;</w:t>
      </w:r>
    </w:p>
    <w:p>
      <w:pPr>
        <w:pStyle w:val="Normal"/>
        <w:ind w:firstLine="708"/>
        <w:jc w:val="both"/>
        <w:rPr/>
      </w:pPr>
      <w:r>
        <w:rPr/>
        <w:t>- на содержание МКУ «Физкультурно-спортивный центр Шегарского района» во вновь открываемом здании в сумме 10122,4 тыс. руб.;</w:t>
      </w:r>
    </w:p>
    <w:p>
      <w:pPr>
        <w:pStyle w:val="Normal"/>
        <w:ind w:firstLine="708"/>
        <w:jc w:val="both"/>
        <w:rPr/>
      </w:pPr>
      <w:r>
        <w:rPr/>
        <w:t xml:space="preserve">-на реализацию мероприятий муниципальной программы  «Развитие физической культуры, спорта и формирование здорового образа жизни населения Шегарского района на  2021-2023 годы» в сумме 116,9 тыс.руб., предусматривающей софинансрование субсидии </w:t>
      </w:r>
      <w:r>
        <w:rPr>
          <w:iCs/>
        </w:rPr>
        <w:t xml:space="preserve">на </w:t>
      </w:r>
      <w:r>
        <w:rPr/>
        <w:t>обеспечение условий для развития физической культуры и массового спорта из районного бюдже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820,0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600,0 тыс.руб.;</w:t>
      </w:r>
    </w:p>
    <w:p>
      <w:pPr>
        <w:pStyle w:val="Normal"/>
        <w:ind w:firstLine="708"/>
        <w:jc w:val="both"/>
        <w:rPr/>
      </w:pPr>
      <w:r>
        <w:rPr/>
        <w:t>-расходы на реализацию муниципальной программы «Развитие физической культуры, спорта и формирование здорового образа жизни населения Шегарского района на  2021-2023 годы» в сумме 60,0 тыс.руб. на софинансирование расходов на приобретение оборудования для малобюджетных спортивных площадок по месту жительства и учебы и на их устройство в сумме 160,0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iCs/>
        </w:rPr>
        <w:t>«Спорт высших достижений» учтены расходы в сумме 108,2 тыс.руб.:</w:t>
      </w:r>
    </w:p>
    <w:p>
      <w:pPr>
        <w:pStyle w:val="Normal"/>
        <w:ind w:firstLine="708"/>
        <w:jc w:val="both"/>
        <w:rPr/>
      </w:pPr>
      <w:r>
        <w:rPr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 в сумме 100,2 тыс.руб.;</w:t>
      </w:r>
    </w:p>
    <w:p>
      <w:pPr>
        <w:pStyle w:val="Normal"/>
        <w:ind w:firstLine="708"/>
        <w:jc w:val="both"/>
        <w:rPr/>
      </w:pPr>
      <w:r>
        <w:rPr/>
        <w:t>- софинансирование расходов по участию спортивных сборных команд района в официальных региональных спортивных, физкультурных мероприятиях из местного бюджета в сумме 8,0 тыс.руб. муниципальной программы «Развитие физической культуры, спорта и формирование здорового образа жизни населения Шегарского района на  2021-2023 годы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13388,1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в сумме 27696,2 тыс. руб., в том числе за счет средств 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 в сумме 24643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3722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межбюджетные трансферты общего характера по разделу 1400 составят 41418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561798,1 тыс.руб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Не включены в проект бюджета на 2021 год в ввиду отсутствия источников финансировани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 тыс.руб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Капитальный ремонт спортивного зала в МКОУ «Трубачевская СО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8,3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контейнерных площад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пищеблока в МКОУ «Маркеловской СОШ»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кабинета в СДК Маркелово (под библиотек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рнизация пищеблоков в школа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2-х детских са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8,7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шк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медицинским оборудованием в 2-х детских садах для лицензир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ЗАО «Шегарское АТП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Мельниково 4 эта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е Точки рос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санузла в д/с «Лесная Дач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крыши Мо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ОАО УК «Успех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МКП «Комфор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вентиляции в спортивном зале 5 этажек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7,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ализацию мероприятий  следующих муниципальных програм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Повышение  обеспечения мероприятий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Шегарского района на период 2021-2023 годов» в сумме 2558,3тыс. руб.;</w:t>
      </w:r>
    </w:p>
    <w:p>
      <w:pPr>
        <w:pStyle w:val="Normal"/>
        <w:jc w:val="both"/>
        <w:rPr/>
      </w:pPr>
      <w:r>
        <w:rPr/>
        <w:t>- «Профилактика правонарушений и наркомании на территории Шегарского района на период 2021-2023 годов» в сумме 568,0 тыс. руб.;</w:t>
      </w:r>
    </w:p>
    <w:p>
      <w:pPr>
        <w:pStyle w:val="Normal"/>
        <w:jc w:val="both"/>
        <w:rPr/>
      </w:pPr>
      <w:r>
        <w:rPr/>
        <w:t>-«Повышение безопасности дорожного движения на территории Шегарского района на период 2021-2023 годов» в сумме 455,6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«Профилактика террористической и экстремистской деятельности на территории Шегарского района на период 2021-2023 годов» в сумме 877 тыс. руб.;</w:t>
      </w:r>
    </w:p>
    <w:p>
      <w:pPr>
        <w:pStyle w:val="Normal"/>
        <w:jc w:val="both"/>
        <w:rPr/>
      </w:pPr>
      <w:r>
        <w:rPr/>
        <w:t>-«Поддержка специалистов на территории Шегарского района на 2021-2023 годы» в сумме 445,0 тыс.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«Развитие малого и среднего предпринимательства в Шегарском районе на период 2021-2023годов» в сумме 110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«Развитие молодежной политики в муниципальном образовании "Шегарский район» на 2020-2022 годы"152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Районный бюджет на 2021 год планируется с дефицитом 2199,7 тыс.руб., на 2022-2023 год бюджет сбалансирован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21 год и плановый период 2022 и 2023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21год и  плановый период 2022 - 2023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21 год и плановый период 2022-2023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методики распределения иных межбюджетных трансфертов бюджетам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порядок  предоставления субвенц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рядок  предоставления бюджетам сельских поселений Шегарского района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20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21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21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55:00Z</dcterms:created>
  <dc:creator>Иванова</dc:creator>
  <dc:description/>
  <cp:keywords/>
  <dc:language>en-US</dc:language>
  <cp:lastModifiedBy>Чернядева Татьяна Геннадьевна</cp:lastModifiedBy>
  <cp:lastPrinted>2020-10-28T11:40:00Z</cp:lastPrinted>
  <dcterms:modified xsi:type="dcterms:W3CDTF">2020-11-03T05:57:00Z</dcterms:modified>
  <cp:revision>100</cp:revision>
  <dc:subject/>
  <dc:title>Пояснительная записка</dc:title>
</cp:coreProperties>
</file>