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29.12.2009  № 302</w:t>
      </w:r>
      <w:r>
        <w:rPr>
          <w:u w:val="single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ъем бюджетных ассигнований, направляемых на исполнение публичных нормативных обязательств, на 2009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54"/>
        <w:gridCol w:w="1191"/>
        <w:gridCol w:w="2949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наименование нормативно-правового акта)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Администрация Шегарского района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а к пенсии неработающим пенсионерам из числа руководителей и специалистов муниципальных учреждений культуры и искус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он Томской области от 13.06.07г. N 112-ОЗ «О реализации государственной политики в сфере культуры и искусства на территории Том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олодым семьям на приобретение (строительство) жил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Шегарской районной Думы от 13.06.2007 №140 «Об утверждении районной программы «Поддержка молодых семей на территории Шегарского района в решении жилищной проблемы на 2007-2010гг.»</w:t>
            </w:r>
          </w:p>
        </w:tc>
      </w:tr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Отдел образования администрации Шегарского района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ребенка в приемной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2,7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омской области от 19.08.99г. №28-ОЗ «О социальной поддержке детей сирот и детей, оставшихся без попечения родителей, в Томской области»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выплата опекуна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,0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-тельством) или в приемных семь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7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,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7:49:00Z</dcterms:created>
  <dc:creator>Умрихина</dc:creator>
  <dc:description/>
  <cp:keywords/>
  <dc:language>en-US</dc:language>
  <cp:lastModifiedBy>Шкарина</cp:lastModifiedBy>
  <cp:lastPrinted>2010-01-11T14:27:00Z</cp:lastPrinted>
  <dcterms:modified xsi:type="dcterms:W3CDTF">2010-01-15T03:45:00Z</dcterms:modified>
  <cp:revision>27</cp:revision>
  <dc:subject/>
  <dc:title>Приложение </dc:title>
</cp:coreProperties>
</file>