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от  29.12.2009 № 302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ЪЕКТОВ КАПИТАЛЬНОГО СТРОИТЕЛЬСТВА </w:t>
      </w:r>
    </w:p>
    <w:p>
      <w:pPr>
        <w:pStyle w:val="Normal"/>
        <w:jc w:val="center"/>
        <w:rPr>
          <w:caps/>
        </w:rPr>
      </w:pPr>
      <w:r>
        <w:rPr>
          <w:caps/>
        </w:rPr>
        <w:t>МУНИЦИПАЛЬНОЙ СОБСТВЕННОСТИ,</w:t>
      </w:r>
    </w:p>
    <w:p>
      <w:pPr>
        <w:pStyle w:val="Normal"/>
        <w:jc w:val="center"/>
        <w:rPr/>
      </w:pPr>
      <w:r>
        <w:rPr>
          <w:caps/>
        </w:rPr>
        <w:t>ФИНАНСИРУЕМЫХ ИЗ РАЙОННОГО БЮДЖЕТА, НА 2009</w:t>
      </w:r>
      <w:r>
        <w:rPr/>
        <w:t>г.</w:t>
      </w:r>
    </w:p>
    <w:p>
      <w:pPr>
        <w:pStyle w:val="Normal"/>
        <w:jc w:val="center"/>
        <w:rPr/>
      </w:pPr>
      <w:r>
        <w:rPr/>
      </w:r>
    </w:p>
    <w:tbl>
      <w:tblPr>
        <w:tblW w:w="10455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60"/>
        <w:gridCol w:w="5220"/>
        <w:gridCol w:w="2160"/>
        <w:gridCol w:w="115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(Рз, Пз, КЦСР, КВР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09г., тыс.руб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на бюджетные инвестиции и межбюджетные трансферты на софинансирование расходов на строительство объектов муниципальной собственности, всего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7,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по разделам: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- всего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 0000000 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6,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0000000 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6,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, осуществляемых в    </w:t>
              <w:br/>
              <w:t xml:space="preserve">рамках целевых программ, всего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6,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П «Социальное развитие села до 2012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водоподготовки с. Мельни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1001111 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6,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кважины водозабора в с. Мельни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3510500 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осуществление бюджетных инвестиций в объекты капитального строительства муниципальной собственности-всего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 0000000 0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1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0000000 0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1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, всего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1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водоподготовки с. Анастась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1104 5201510 0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, водоснабжение с. Карг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0000000 0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01:00Z</dcterms:created>
  <dc:creator>Умрихина</dc:creator>
  <dc:description/>
  <cp:keywords/>
  <dc:language>en-US</dc:language>
  <cp:lastModifiedBy>Шкарина</cp:lastModifiedBy>
  <cp:lastPrinted>2010-01-11T14:38:00Z</cp:lastPrinted>
  <dcterms:modified xsi:type="dcterms:W3CDTF">2010-01-15T03:48:00Z</dcterms:modified>
  <cp:revision>25</cp:revision>
  <dc:subject/>
  <dc:title>Приложение 6</dc:title>
</cp:coreProperties>
</file>