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14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 xml:space="preserve"> 06.08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 xml:space="preserve"> 288</w:t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09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080"/>
        <w:gridCol w:w="1800"/>
        <w:gridCol w:w="342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Каргала, ул. Чапаева, д.4, пом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кирпичное 1975 года построй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ный материал – склад–навес с кран-балкой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Московская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ллическая конструкция, сетка - раб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 - цех РММ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Московская, 13 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конструкция, - каркас бывшего гараж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ывшей кухни детского сада №1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Калинина, 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1 (Гар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Московская, 1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в кирпичном здан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земельным участ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алинина, 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обеда 25,          с. Мельниково 10,       с. Оськино 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3,легковой, регистрационный знак А744 АО 70, темно-зеленый, год выпуска 1999, № двигателя 4269149, кузов (прицеп) 1221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110, легковой, белый, год выпуска 1999, № двигателя * 402000*Х3340208*, 49,кузов (прицеп) ХО 2692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, закрытые по форме подачи предложения о це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06:00Z</dcterms:created>
  <dc:creator>Березовский Юрий Алексеевич</dc:creator>
  <dc:description/>
  <cp:keywords/>
  <dc:language>en-US</dc:language>
  <cp:lastModifiedBy>Шкарина</cp:lastModifiedBy>
  <cp:lastPrinted>2009-08-04T17:13:00Z</cp:lastPrinted>
  <dcterms:modified xsi:type="dcterms:W3CDTF">2010-01-18T05:09:00Z</dcterms:modified>
  <cp:revision>35</cp:revision>
  <dc:subject/>
  <dc:title>№п</dc:title>
</cp:coreProperties>
</file>