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4.12.2020</w:t>
        <w:tab/>
        <w:t>№ 1068</w:t>
      </w:r>
    </w:p>
    <w:p>
      <w:pPr>
        <w:pStyle w:val="2"/>
        <w:widowControl w:val="fals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с. Мельниково</w:t>
      </w:r>
    </w:p>
    <w:p>
      <w:pPr>
        <w:pStyle w:val="TextBody"/>
        <w:spacing w:before="0" w:after="0"/>
        <w:ind w:right="4416" w:hanging="0"/>
        <w:jc w:val="both"/>
        <w:rPr/>
      </w:pPr>
      <w:r>
        <w:rPr>
          <w:rStyle w:val="FontStyle59"/>
          <w:sz w:val="28"/>
          <w:szCs w:val="28"/>
        </w:rPr>
        <w:t xml:space="preserve">О внесении изменений в постановление Администрации Шегарского района от </w:t>
      </w:r>
      <w:r>
        <w:rPr>
          <w:sz w:val="28"/>
          <w:szCs w:val="28"/>
        </w:rPr>
        <w:t xml:space="preserve">28.09.2017 </w:t>
      </w:r>
      <w:r>
        <w:rPr>
          <w:rStyle w:val="FontStyle59"/>
          <w:sz w:val="28"/>
          <w:szCs w:val="28"/>
        </w:rPr>
        <w:t xml:space="preserve">№ </w:t>
      </w:r>
      <w:r>
        <w:rPr>
          <w:sz w:val="28"/>
          <w:szCs w:val="28"/>
        </w:rPr>
        <w:t>777</w:t>
      </w:r>
      <w:r>
        <w:rPr>
          <w:rStyle w:val="FontStyle59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т 17.12.2019г. №417 «О районном бюджете муниципального образования «Шегарский район» на 2020 год и плановый период 2021 и 2022 годов</w:t>
        </w:r>
      </w:hyperlink>
      <w:r>
        <w:rPr>
          <w:sz w:val="28"/>
          <w:szCs w:val="28"/>
        </w:rPr>
        <w:t>»,</w:t>
      </w:r>
    </w:p>
    <w:p>
      <w:pPr>
        <w:pStyle w:val="11"/>
        <w:ind w:firstLine="426"/>
        <w:jc w:val="both"/>
        <w:rPr>
          <w:rStyle w:val="FontStyle59"/>
          <w:sz w:val="28"/>
          <w:szCs w:val="28"/>
        </w:rPr>
      </w:pPr>
      <w:r>
        <w:rPr/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ind w:right="-83" w:firstLine="540"/>
        <w:jc w:val="both"/>
        <w:rPr/>
      </w:pPr>
      <w:r>
        <w:rPr>
          <w:sz w:val="28"/>
          <w:szCs w:val="28"/>
        </w:rPr>
        <w:t>1. Приложение к постановлению</w:t>
      </w:r>
      <w:r>
        <w:rPr/>
        <w:t xml:space="preserve"> </w:t>
      </w:r>
      <w:r>
        <w:rPr>
          <w:sz w:val="28"/>
          <w:szCs w:val="28"/>
        </w:rPr>
        <w:t xml:space="preserve">Администрации Шегарского района от 28.09.2017 № 777 </w:t>
      </w:r>
      <w:r>
        <w:rPr>
          <w:rStyle w:val="FontStyle59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 (в редакции постановлений Администрации Шегарского района от 13.03.2018 №199, от 27.09.2018 № 707, от 28.02.2019 №188, от 17.03.2020 №231) изложить в новой редакции согласно приложению к постановл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А.О.Тыры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егарского района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Малыщенко Т.Н</w:t>
      </w:r>
    </w:p>
    <w:p>
      <w:pPr>
        <w:pStyle w:val="Normal"/>
        <w:rPr/>
      </w:pPr>
      <w:r>
        <w:rPr/>
        <w:t>8(38247) 2-13-65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 2020 г. № _________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>
                <w:rStyle w:val="FontStyle11"/>
              </w:rPr>
              <w:t>Повышение обеспечения пожарной безопасности на территории Шегарского района на период 2018- 2020 годов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Администр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АУК «Культурно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  Обеспечение 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 Повышение уровня пожарной безопасности муниципальных организаций 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232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53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0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08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232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53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0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08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Снижение риска возникновения пожаров, поступательное снижение общего количества пожаров к 2021 году по сравнению с 2016 годом на 10 процентов, недопущение гибели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нижение материального ущерба от пожар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Участие общественности в профилактических мероприятиях по предупреждению пожаров и гибели людей, локализации и ликвидации пожаров в короткие сроки без наступления тяжких последствий с помощью добровольных пожарных дружин. </w:t>
            </w:r>
          </w:p>
        </w:tc>
      </w:tr>
    </w:tbl>
    <w:p>
      <w:pPr>
        <w:pStyle w:val="Style15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6"/>
          <w:szCs w:val="26"/>
        </w:rPr>
      </w:pPr>
      <w:r>
        <w:rPr>
          <w:rStyle w:val="FontStyle11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 xml:space="preserve">» разработана в соответствии с Федеральным законом Российской Федерации от 21 декабря 1994 года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Программа является организационной и методической основой для определения и реализации приоритетов в области пожарной безопасности на территории муниципального образования «Шегарский район»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циально-экономическая значимость проблемы для населения муниципального образования «Шегарский райо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пожары приводят к трудновосполнимым потерям. Если учесть, что потери от пожаров - это не только повреждение имущества, но и расходы на восстановление пострадавших объектов, недополученные доходы в обычных условиях функционирования объектов, затраты на возмещение вреда, нанесенного жизни и здоровью людей, то полные потери от пожаров во много раз превышают указанную сумму. Пожары и связанные с ними чрезвычайные ситуации являются одним из факторов, негативно влияющих на состояние экономики и в целом дестабилизирующих социально-экономическую обстановку. Предусматриваемые затраты на реализацию программы позволят существенно сократить ежегодные материальные потери на территории Шегарского района, усилить противопожарную защиту населенных пунктов, объектов экономики, учреждениях и организациях с массовым пребыванием людей, укрепить материально – техническую базу добровольных пожарных дружин (команд), сохранить природные богатства муниципального образования, жизнь и здоровье ее жителей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итуация с пожарами в районе связана с комплексом проблем финансового, материально-технического, социального характера, накапливающихся годами и, до настоящего времени, не получавших должного решения. Серьезную тревогу вызывает противопожарное состояние индивидуального жилого сектора, в особенности с плотной деревянной застройкой, недостатком или полным отсутствием противопожарного водоснабжения и подъездных путей. Немаловажную роль в росте числа пожаров на территории муниципального образования играет безграмотность большей части населения в области знания элементарных правил пожарной безопасности. Подавляющая часть населения не имеет четкого представления о реальной опасности пожаров, так как противопожарная пропаганда только через печать, радио и телевидение малоэффективна. Необходимо создание системы обучения правилам пожарной безопасности в школах по специальным программ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проблемы обеспечения пожарной безопасности в Шегарском районе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целевых средств в бюджете района на обеспечение пожарной безопасности; низкая техническая оснащенность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ижение активности граждан в решении вопросов пожарной безопас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сложившихся негативных тенденций необходимы целенаправленные, скоординированные, планомерные действия органов исполнительной власти и местного самоуправления, организаций, общественных объединений и граждан, направленные на снижение количества пожаров, недопущение человеческой гибели. Комплексное решение вышеперечисленных задач, возможно путем разработки и реализации муниципальной Программы по обеспечению пожарной безопасности на территории МО «Шегарский район». Принятие и реализация муниципальной программы позволит создать условия для обеспечения безопасности граждан, сохранения имущества от пожаров, повышения эффективности системы предупреждения и тушения пожаров, оперативности использования сил и средств муниципальной пожарной ох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муниципальной программы :              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пожарной безопасности муниципальных организаций 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комплекса мероприятий по обеспечению пожарной безопасности населения и  населенных пунктов Шегар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ответствия объектов муниципальных организаций  требованиям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в создании добровольных пожарных дружин сельских поселений Шегарского района (далее ДПД), в формировании их материально технической базы, материальное стимулирование добровольных пожарны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Оценка социально-экономических результатов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и внедрение мероприятий Программы создаст условия для снижения риска возникновения пожаров на территории МО «Шегарский район», относительного сокращения потерь, наносимых огнем, гибели и травматизма людей, средств, расходуемых на ликвидацию последствий пожаров. Реализация разделов Программы и ее финансирование в полном объеме позволит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 риски возникновения пожаров, поступательное снижение общего количества пожаров к 2021 году по сравнению с 2016 годом на 10 процентов, недопущение гибели люд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в сопоставимых условиях размеры общего материального ущерба от пожаров на 10 процентов;</w:t>
      </w:r>
    </w:p>
    <w:p>
      <w:pPr>
        <w:pStyle w:val="Style15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частие общественности в профилактических мероприятиях по предупреждению пожаров и гибели людей, локализации и ликвидации пожаров, в короткие сроки без наступления тяжких последствий с помощью добровольных пожарных дружин.</w:t>
      </w:r>
    </w:p>
    <w:p>
      <w:pPr>
        <w:pStyle w:val="Style15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Контроль за ходом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Администрация Шега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files/a1_erokhina/Finans/resh_417.zip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16:00Z</dcterms:created>
  <dc:creator>123</dc:creator>
  <dc:description/>
  <cp:keywords/>
  <dc:language>en-US</dc:language>
  <cp:lastModifiedBy>Света</cp:lastModifiedBy>
  <dcterms:modified xsi:type="dcterms:W3CDTF">2021-01-14T07:16:00Z</dcterms:modified>
  <cp:revision>4</cp:revision>
  <dc:subject/>
  <dc:title/>
</cp:coreProperties>
</file>